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%���^�����%. .%���^�����%. .%���^�����%. %����%. .%���^�����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������� ����� 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�</w:t>
      </w:r>
      <w:r>
        <w:rPr/>
        <w:t>^^^^^^ ����� ^^^^^^� ���~ ., ����� ~^^^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%������� �����������   �����^������% .,%����  ~^���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</w:t>
      </w:r>
      <w:r>
        <w:rPr/>
        <w:t>%������ ����� ������� ������� ���%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������� ����� 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^�� ������~ ~^��%������~ ~^��%������~ ��~ ~^��%������~ sG/t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E G i S    U S E R    E D I T O R    V 1 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;) Here is another kUUl AEGiS 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is a usereditor with many many functions, just check 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t. Btw, I release it the 01/01/96 at 00:15 so i wish an 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people using aegis util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your CMD.LST as a replacement for the 7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the config file to match your bo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UMBER sIX � aEG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