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W.BAT is provided for you to easily setup this utility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SLOW.BAT is your pcb temp work directory as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emporary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 in PCBSETUP from the main menu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. System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edit SLOW.BAT with your path specifications f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C:\PCB in the DOORWAY statement change that to you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N THE SAME LINE YOU'LL SEE c:\training Change that to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zc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GO INTO PCBSETUP hit "G" Configua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B"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to your slow drive put your slow CD-ROM drives or any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down put in the full path to SLOW.BAT, preferably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epare.ans AS A pcbtext line replacement for line 320 as %&lt;pathto file&gt;PREPA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