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INI - Automated Windows .INI file configurer.  Version 1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Summers &lt;peter@cardiology.medrmh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ardiology Department, Royal Melbourne Hospital. 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Sets values in Windows-style .INI fil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configuration of large numbers of Windows PC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four or five parameters: file name, sec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, value and (optionally) options.  Valid options are /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SETINI SYSTEM.INI 386Enh TimerCriticalSection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value of TimerCriticalSection to 10000 in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SYSTEM.INI if it has some other value, or add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riticalSection=10000 if no TimerCriticalSection li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ion [386Enh] doesn't exist, it is created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ion or keyname spaces, they must be enclosed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(").  If an empty section header is specified ("") 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ered or added before any section header,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add adds the line unless it exists exactly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INI SYSTEM.INI 386Enh device vtda.386 /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vice in the 386Enh section of the SYSTEM.INI fi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ne device=vtda.386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del deletes a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INI SYSTEM.INI 386Enh device *vtd /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line device=*vtd from the 386Enh section of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4 of SETINI, the file to be processed is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windows unless otherwise specified.  Version 1.4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confused than earlier versions by trailing or lead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ial matches of ke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5, the file extension is assumed to be .INI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  Values containing spaces no long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6b, config.sys files are supported.  A bug with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lines from the wrong section i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DOS command line limit of 128 character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very long ke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ity not found in SETINI, look at Andre Schild's MAINT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, send me some mail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