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ODE 3.07 is Copyright (c) 1994,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modifications are Copyright (c) 1996, by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UB.ASM is Copyright (c) 1995, by DJ Delorie,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free software.  It may be used or distributed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do not try to sell an extender based on P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software in for profit productions. 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ckage, you MUST give credit to Thomas Pytel and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ODE/DJ comes with ABSOLUTELY NO WARRANTY; excluding any and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re is no warranty or representation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with respect to this code, its quality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is program is with you.  There will be no liability f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or consequential damages arising out of or result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ODE/DJ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ODE/DJ is an enhanced version of Tran's PMODE 3.07 for DJGPP. 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0.9 services which are needed for a DJGPP image to run under DO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usually are not available.  PMODE/DJ was design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ize, so it is ideal for demos, games and time critica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alternative to CWSDPMI which allows an imbedded DPMI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ub instead of being in a separ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bonly version (pmodstub.exe) is a stub that can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image produced by DJGPP V2's gcc.  No other program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JGPP app, you need just the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SR version.  This is more or less a direct replacement of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require existing images to have the stub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rting was done by Matthias Grimrath.  (m.grimrath@tu-b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for writing such excell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trakidis (c.matrakidis@eleceng.ucl.ac.uk) who correcte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rote the DPMI functions 0xE00 + 0xE01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 and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Sandmann (sandmann@clio.rice.edu) who made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Chris Matrakidis and distributed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0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STUB.EXE           Stub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EXE           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O                  Fixed CR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DJ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0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.ASM               Kernel of PMODE/DJ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STUB.ASM            Stub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ASM            TS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C.C                Tool to build PMOD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C                  Patch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Makefile for GNU Make (also requires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OR            Makefile for Borland Make (requires tcc/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a single executabl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 /B pmodstub.exe + a.out 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mes 'a.out' is the coff image and 'prog.exe'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xecutable.  Voila! 'prog.exe' should b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TSR version, copy it into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somewhere in your path.  Then stubedit your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of the DPMI provider to PMODETSR.EXE.  For quick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PMODETSR.EXE to CWSDPMI.EXE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image being executed.  The TSR will only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ngle DPMI program execution (it's really designed to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) and is not specific to DJGPP (it follows the DPMI 0.9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CWSDPMI with PMODETSR for all programs and developmen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idea, since PMODE/DJ doesn't free allocated resources itself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other limitations listed below.  If your program crashes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PMODE/DJ is a bit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JGPP version.  See Pitfal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in PMODE/DJ: (read thi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p are some things to take care of when using PMODE/DJ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al with practices allowed by true DPMI hosts but cause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urrent DJGPP startup code is incompatible with the stub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p address in _go32_info_block is not valid (it'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ssumption of the layout of the stub which isn't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may not use the psp address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library function fstat() and routines which may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 around, use the TSR version, or relink the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CRT1.o which contains a fix for the bug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fixed CRT1.o into your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attempts to reprogram the first interrupt controll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.  Even though you can use the standar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for hardware interrupt hooking, you should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s are mapped internally.  You'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set a protected mode interrupt that i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med PIC (most likely ints from 0x88 to 0x8F)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such an interrupt will fail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 $8' directly, PMODE/DJ recognizes it as a software int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wn to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ster base interrupt controller was reprogram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MODE/DJ started, PMODE/DJ will not reprogram it and will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base.  Most programs would fail in this ca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ly compatible use the following method to set an hardware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master PIC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o32_info_block.master_interrupt_controller_base, or from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0x40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IRQ number (for example 0 = timer, 1 =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is number to set a real or protected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forget to unhook interrupts at exit! (Both real an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doesn't hook real mode interrupts.  If an interrup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, your program won't get it unless you use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ctrl-c trapping doesn't work if the processo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is could change in future, as PMODE/DJ reports INT 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tected mode app.  The current version of DJGPP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ut checks ctrl-c inside the keyboard interrupt directly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stack registers 'ss:esp' must always contain valid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must be disabled.  So if your last-ounce-of-speed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routine (mis)uses 'esp' to get another register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before.  The 'ceil()' and 'floor()' functions of 'libm.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bug and use memory below the stack pointer. 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nless you disable interrupts or use CWSDPMI (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on't work with FPU emulation)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doesn't switch stacks on interrupts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DPMI hosts which don't run at ring 0 seem to chang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void allocation of small and many DPMI memory blocks. 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calls are made with each call to sbrk whic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'malloc()' or 'new' if the current heap is not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trict number of memory handles under a XMS system (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ith HIMEM.SYS).  You can get away from this problem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x sbrk algorithm (see &lt;ctr0.h&gt; for details).  However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nix sbrk algorithm the base address of your program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4GB nearpointers gets complicated.  (Nothing is perfect..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  Unles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PMI allocation functions directly you need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All memory that was allocated through library function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 automaticall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runs the application in extended memory only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not used for DPMI memory.  (so far, may chang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stead of issuing ints directly use the DPMI trans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0.  In particular, use __dpmi_int() instead of int86()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rvices (for protected mode services still use int86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errupts are recognized as such, so this is more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calls that switch to real mode may clobbe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assembler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checks for the presence of a DPMI host firs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rogram talks to the DPMI host and not PMODE/DJ.  A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doesn't support all DPMI 0.9 features, so if you develo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 be sure you sometimes test with PMODE/DJ being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4GW (tm) doesn't work with PMODETSR.EXE (or CWSDPR0.EX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doesn't offer virtual memory. For ported Unix/Windows/O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mory consuming apps PMODE/DJ probably is the wrong choi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right thing for demos and freaky stuff!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he DPMI 0.90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llocation of specific LDT descriptors, as descriptor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T. Function 0x00D was probably only put in for some old dos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register support. (functions 0xB00h - 0xB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nt 0x23 and 0x24 are callbacked to protected mode. Int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. If you need the timer, hook the hardware irq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1.0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/set multiple descriptors. (0x00E,0x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50A. (Get memory block size and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801. (free physical address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functions. (0xE00,0xE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are off while executing int 3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 hardware interrupts are not reflected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CWS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ULL poin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utomatic hooking of real mode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han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than CWSDPMI (in size and consumed 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es in a version which can be imbedded in the stub (one im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support nesting (new version loaded for each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ran's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things first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DJ is bigger in size. (about 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switching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execute call hooked. The interrupt controller must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hel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ings 2nd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handling with no slowdown to the irq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al address mapping. (VBE 2.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allocation of pagetables at startup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# of pagetabl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folds, struct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tain protected mode switch type can be forced or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16 bit DPMI host is ignored. (No special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002h added. (Segment to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max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100h-102h added. (DOS memor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300h-302h rewritten. The flag in BH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600h-603h,70xh added. They only clear the carry as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virtual memory. (so f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202h-203h added. (Get/Set Exception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exceptionhandler will only turn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de 3 (DPMI host not 32bit) means now that PMODE/DJ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switch into protected mode. Can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s have been forbidde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raw mode switching routines, keep in mind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ck space on both the real 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riginal PMODE it is possible now to use the sam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and protected mode. (The stacks can still be differen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23h and 24h are now callbacked to protected mode. Int 1Ch isn'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ee a real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,1,3-15 are all treated as fatal exceptions. (Like CWSDPMI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. Int 2 (NMI) is passed down to real mode. (It wasn't that eas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ed DPMI version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may be enabled in a callback. The selector in DS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all callbacks, but it is a selector with a fixed bas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 mode disabling of A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24: If the flags say that fail is not possibl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PMODE/DJ which will result in loss of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n a system crash. Anyone any idea on how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or strange things) found in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text if they're no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1:  VCPI installation check. Some EMS Memory Managers (e.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) doesn't offer their VCPI interface when no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Or is it possible then to switch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X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2:  Forgot to clear the carry at successful exit at pm_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3:  On entry: If DS = SS, two selectors instead of one ar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4:  I am not sure, if the caller can modify or fre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 ds, and ss selectors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5:  Not sure. At exit with int21, ah=4c, forgot to fre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block at startup. Also forgot to restore A2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6:  When copying stack params in function 300h - 302h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a esi,[esp+36h-2]'. -2 is wrong, 36h is the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7:  int31testaccess: code 'test cl,90h; jz... jp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illegal to clear the present bit of descrip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PMI doc say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8:  int31testaccess: the test if codesegments are non-con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is wrong. It is possible to create a codese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conform but not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9:  After switching to protected mode, forgot to clear the 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0. This bit is set after a task-switch (the VCP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via a task switch) and thus would cause an exce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the co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10: After raw mode switching to protected mode, forgo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register and the local descriptor table. 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E v3.07 a task switch never happens, but in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y mode switching is bit slower in PMODE/DJ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between PMODE/DJ and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lines are copied from Tran's doc of PMODE v3.07. Do you mind, Tra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 IRET(D) and POPF(D) may not affect the interrupt flag. PUSHF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: IRET(D) and POPF(D) affect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F(D) stores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 will reload any segment registers for which th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rough an INT 31h function. PMODE/DJ reloads only ds,es,fs,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ss. Both will zero the segment registers freed with function 00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the AVL bit of descriptors is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mode switching routin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space on both stacks (real and protected). Specific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ay vary, but 32 bytes is enough for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memory block on a paragraph. Though an XMS blo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 aligned on at least a paragraph boundar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XMS standard. And to keep the possi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al mode stack space. If there is not enough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ll to the real mode XMS driver, error code 8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rror 8010h will be returned. A memory lock fail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emory not being available. But rather, some internal XM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hould never 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down. INT 15h function 88h is hooked and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ed using the kernel function 0501h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returned from the previous INT 15h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that you can execute other protected mode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and they will have extended memory availab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needed by PMODE. It can range from very small to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 DPMI 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you allocate. Even if there is no physical memor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descriptors determines whether PUSHes and POPs use SP (B=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callback is used by PMODE to preserve the high word of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4k of memory allocated or freed, and two calls for each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software INT redirection calls only pas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, parity, aux, zero, sign, and overflow flags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