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. All I ask, if you use this code in som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.0 is basically a DOS extender. It allows DOS programs to ru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PMODE will take care of all the system details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xtended memory management, interrupts, etc..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s already in place. DPMI, VCPI, XMS, and a clea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handled appropriately. If DPMI is in place, PMODE will d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your code will be talking directly to the DPMI host.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MODE will provide a subset of DPMI functionality to your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that most of the DPMI interface uses pairs of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.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and you might even find DPMI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here is a special case when the CS selecto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 may not be freed or modified. That is when the FAR CALL to _p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PMODE_TEXT segment. In this case, PMODE will return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hich maps PMODE_TEXT. This is just a minor optimizatio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ell that has its code in PMODE_TEXT to save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under PMODE, your code must issue an INT 21h function 4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Just like in real mode, AL is the return code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terminate from the main stream of execution. That is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a protected mode IRQ handler or a real mode callback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occurs in real mode, by default, it will not be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Rather, it will go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DPMI host, the IRQ will probably be sent on to i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rst. If you wish send IRQs that occur in real mod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set up a real mode callback for that interrupt vector.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nstall your own real mode routine which will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using the 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25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hanges from any previous versions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lightly optimized VCPI/XMS/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INT 31h translation functions 0300h, 0301h, and 0302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correct flags in the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software INT redirection calls clearing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ecreased VCPI mode switching free stack space requirement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al mode INT 15h in raw mode, now always returns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 (I don't know of any DPMI tha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h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h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32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500h and INT 31h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h function 0000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X = 0 will return error 8021h. DPMI dox dont state this, and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h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4k of memory allocated, freed, and two calls for each 4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, software INT redirection calls only pass back th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aux, zero, sign, and overflow flags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using the raw mode switching routines, keep in mind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on both the real mode and protected mode stacks.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tack to the same location in memory as the stack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really really really must contact me, try tran@phant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a response, so don't get pissed off if you don't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