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( CompSys/oops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Liv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Sys is an toolbox for examining compressed files.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into compressed files for the contained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ecurity envelopes (if available)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extractors and even a Mac compressed file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wo of these systems before, but was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This version is the first one for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enough to release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go into details, here'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s that CompSys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  � Recognised � SelfExtr. � Sec. Env. � File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�   YES      �   YES     �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  �   YES      �   YES     �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        �   YES      �   YES     � YES       �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          �   YES      �   N/A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  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    �   YES      �   YES     � N/A       �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  �   YES      �   NO?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7            �   YES      �   NO?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    �   YES      �   YES     �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           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       (1)�   YES      �   YES     � N/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            �   YES      �   YES     � YES       � Locked,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�           � </w:t>
      </w:r>
      <w:r>
        <w:rPr/>
        <w:t>info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         (2)�   YES      �   N/A     � N/A       � MacBi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 ICE was a hack of LHarc I guess the LHarc cod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t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acIntosch StuffIt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shareware. That is, if you use the sourcecode</w:t>
      </w:r>
    </w:p>
    <w:p>
      <w:pPr>
        <w:pStyle w:val="PreformattedText"/>
        <w:bidi w:val="0"/>
        <w:jc w:val="left"/>
        <w:rPr/>
      </w:pPr>
      <w:r>
        <w:rPr/>
        <w:t>you have to register. There are a number of ways to register depending</w:t>
      </w:r>
    </w:p>
    <w:p>
      <w:pPr>
        <w:pStyle w:val="PreformattedText"/>
        <w:bidi w:val="0"/>
        <w:jc w:val="left"/>
        <w:rPr/>
      </w:pPr>
      <w:r>
        <w:rPr/>
        <w:t>on the kind of program you use this sourc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Freeware or public do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code for free. An copy of your program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ppri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Sharewar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ximal registered copy of your program with all the advant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user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full commercia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me. If your program is of any use for me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also request a version a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disclaimer. I'm not responsible for whatever you</w:t>
      </w:r>
    </w:p>
    <w:p>
      <w:pPr>
        <w:pStyle w:val="PreformattedText"/>
        <w:bidi w:val="0"/>
        <w:jc w:val="left"/>
        <w:rPr/>
      </w:pPr>
      <w:r>
        <w:rPr/>
        <w:t>conclude out of the information this program generates and for</w:t>
      </w:r>
    </w:p>
    <w:p>
      <w:pPr>
        <w:pStyle w:val="PreformattedText"/>
        <w:bidi w:val="0"/>
        <w:jc w:val="left"/>
        <w:rPr/>
      </w:pPr>
      <w:r>
        <w:rPr/>
        <w:t>whatever happens to you due to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hard Hoogte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emersmaten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11 LC Ensch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ther questions you can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2:283/7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100.5</w:t>
      </w:r>
    </w:p>
    <w:p>
      <w:pPr>
        <w:pStyle w:val="PreformattedText"/>
        <w:bidi w:val="0"/>
        <w:jc w:val="left"/>
        <w:rPr/>
      </w:pPr>
      <w:r>
        <w:rPr/>
        <w:t>Internet: Gerhard@loipon.wlink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