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BUILT IN REG AND MACRO FUNCTIONS OF SPHINX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 28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ALLING:  PROCEDURE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@ MACRONAME(AX,BX,CX,DX,DI,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for REG procedures and MACROS are passed using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 in each position i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refers to size of the MACRO, add one byte to the size for RE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that are modified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B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D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D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FIR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fir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LA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BESTF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anges the DOS memory allocation strategy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LLOCSTRATEG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3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DOS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= 0 if Fir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 1 i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2 if Las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AND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ND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AS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OM BASIC by interrupt 0x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mmits the normal IBM beep from the internal speake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 will only work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hanced keyboard BIOS or higher.  This functions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and F12, BIOSKEYCHECK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E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enhanced keyboard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key is waiting to be read from the keyboard buff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cedure will wait until a key is pressed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work with AT enhanced keyboard BIOS or hig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will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if a key is available to be read from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 BIOS interrupt.  This functions will not recognize F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key wa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PUSHKEY(key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code =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shes a key code onto the keyboard buffe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unction requires AT or high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READ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key from the keyboard using a BIOS interrupt.  If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waiting to be read from the keyboard buffer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wait until a key is pressed.  This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ognize F11 and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key code (AH = keyboard scancode, AL = ASCII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IOSSHIF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KEYCODES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the status of the shift like keys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it 0 set if righ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set if left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set if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set if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set if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set if 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set if 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set if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Blanks the screen on any VGA display in any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etting the DAC mask register to 0.  Thi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one by calling UNBLANKVGA(), very handy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BYTE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byte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byte value to 3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number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0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3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video page 0 of the specife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5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6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page 0 in video mod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SCREEN17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SCREEN19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C--GDEMO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0x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EARWINDOW( 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ears a specified window with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LICK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n the PCjr interrupt key click (available only with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0x0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COLD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ld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ELAY(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= amount of time to delay in 1/15.3 second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ays for a certain interval of time by a call to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function is only available with AT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CLI instruction to dis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Obtains the system day of the month, day of the week, mon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year (1980 to 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ay (1 to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1.1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 = day of week (0 = Sunday, 1 = Monday, ..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GET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btains the time of day from the system real-time cloc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to hours, minutes, seconds, and hundred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 = hours (0 to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= minute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 = seconds (0 to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hundredths of seconds (0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INP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OUTPORT( , , ,data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yte = 8-bit data valu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utputs a charac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DOSWRITESTRING( , , 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memory location of '$' 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rints a $ terminating string to the screen using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A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ignals the keyboard controller that the current scan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N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Executes a STI instruction to enable extern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OI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nds the End Of Interrupt signal to the exter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r.  This is done by sending the value 0x20 to port 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EXIT(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= return code of progra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erminates program with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LOS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loses a file of the give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CREATE( , ,attribute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file attribute (bits may be combin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ually all ze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0: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1: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2: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3: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4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5: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6 to 15: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reate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DELETE( 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pointer to null-termi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etes a file of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HANDLE( 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handle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file handle for use after handle has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FIRSTFILE( , ,attribute,path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= search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0 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1 =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2 =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3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4 =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5 =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6 to 15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name = pointer to null-terminating path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matching file.  Wild card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REFRESH.C-- and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after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 to 0x14 = 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5         = attribute of matched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6 to 0x17 =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2 second increments (0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A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B to 0xF = hour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8 to 0x19 = fi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0 to 0x4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5 to 0x8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 0x9 to 0xF = year (relative to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A to 0x1D =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1E to 0x2A = ASCII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itial address of the DTA (Disk Transfer Area) in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t the offset 0x80, which is the same address a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parameters, thus if the DTA is not mo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INDNEXT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arches the default or specified directory and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atching file.  FINDFIRSTFILE must be calle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:  REFRESH.C-- and TINYDRAW.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File Not Found:  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und:  AX = 0   And the current DTA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information as for FINDFIRSTFILE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e next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OPEN(mode, , 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= 0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for 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= offset address of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pens a file of given filename and attribute and retur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  A FILE THAT DOES NOT EXIST CANNOT BE OPENED!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REATE if the file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uccess:  A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:  A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READ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number of bytes specified in count from hand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FWRITE( ,handle,coun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 = #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number of bytes specified in count from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actual #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BORDERCOL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colour of the b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BH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H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read a key from the keyboard and ech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ASCII value of ke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ONFI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BIOS interrupt 0x11 to get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 1 if floppy drive(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 = 1 if math coprocess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bit 2 = 1 if pointing device installed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4,5 = init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,1  4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0  80x25 col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1,1  80x25 monochr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6,7 = number of flopp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0  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,1  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0  3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,1  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9,10,11 = number of RS-232 port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 1 if game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 don't worry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s 14,15 = number of print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CPU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termines whether the system processor is an 8086, 80286,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0 if 8086 or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 if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3 if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4 if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DOS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version number of the hos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if DOS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X =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DOS version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AL = major version number (example 2.10 would be AL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H = minor version number (example 4.10 would be AH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INTVECT(addressbuf,in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buf = address of 2 word buffer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ddress.  Low word of interrup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stored at offset 0 and high wor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ies the address of the interrupt vector into address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(block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ocksize = size of desired block in 16 byte para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ttempts to allcate a memory block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he address of the allocated memory blo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memory blocks are automatically deallo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segment address of allocated memory block,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then 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MEM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amount of conventional memory avail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pplication programs, by interrupt 0x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memory siz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( 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olour of a pixel on screen when in a graphic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pixel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PIXEL19( ,x, 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colour of pix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RETURN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return code from a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ex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 if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1 if termination by critical-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2 if termination by int 0x21 function 0x31 or int 0x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TEXTPOSITION( ,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cursor location of a specified screen pag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= start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 = ending line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= row (y 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= column (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ERIFYFLA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to get the current value of the system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ad-after-write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H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 = 0x00 if verify fla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x01 if verify f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GAPALETTE( ,first,numbertog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get = number of palette valu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g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ETVIDEO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Gets the value of the current video mode from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# of character column in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video mode (see SETVIDEOMODE()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ctive display page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OTOXY(xloc,y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oc = X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oc = Y coordinate for cursor start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location on video page 0 to the desired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(character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in the specif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DIGITS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n video page 0 of a graphics video mod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ur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INT(int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STRING(stringloc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GWRITEWORD(wordvalue,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G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the screen on video page 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video mode in the specified colour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HA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quits the program by DOS interrupt 0x21 function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B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byte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byte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INPORTW( 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read word value from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word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w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BH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hecks to see if a key is waiting to be rea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x0000 if no key is wa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!= 0x0000 if at least one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EP( , ,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offest of the last byte +1 of program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DOS interrupt 0x27 to terminate the program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ount specified of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KEY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dos interrupt to check if a key is waiting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0x00 if no character i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0xFF if at least one charact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8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8 text font.  This should only be called after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change into a text mode.  On the EGA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 the number of text rows from 25 to 43.  On the V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er this function will change the number text rows from 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0.  This function will have no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4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4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LOAD8X16F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Loads the 8x16 text font.  This should only be ca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deo mode change into a text mode.  This func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ffect on video cards below the 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MAXKEYR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keyboard repeat rate to maximum.  This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 with AT or higher keybo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NOSOU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urns off the internal IB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B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byte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byt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OUTPORTW(value, , ,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 = word value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= port to write value to (0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word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ASSTR( , , , ,cstringoffset,pas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Pascal type string to a C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AX = length of the new string, not including the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,S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BRICK19( , ,xlen,ylen,screenloc,buf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en = the width of th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len = the length of the block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loc = start memory location offse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loc = location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the image of bytes from the buffer on to the curr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s screen from at the loc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ES =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=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,DI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,D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X = x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(colour,page,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graphics page * 256 (usu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pixel to the screen when in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PUT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Put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reboot interrupt 0x19 (just an INT 0x19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should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READSTRING( , , 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= location of string to be read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rst byte contains maximum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ond byte will contain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, remaining bytes will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cluding the ending carr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ads a string from the keyboard by D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ATIMASK( ,readwrite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writemask = memory pag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emory page for memory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for the ATI VGA Wonder card for its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 This function is only available on ATI VGA Wo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ATI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BORDERCOLOR(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 = color desired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border to the color specified.  This fun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 PCjr, EGA,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IR(string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path = offset address of path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2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rectory for the drive specifi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to the directory in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string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CURRENTDRIVE(drive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code = drive number, 0 = A, 1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D:  1.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drive to the value specified in driv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!= 0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riv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DISPLAYPAG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Sets the current display page for the curren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number of video pages for each video mod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graphics card.  Below is a list of available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video mode and video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: 0x0,0x1     - 0 to 7 for CGA,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2,0x3     - 0 to 3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0 to 7 for EGA, MC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7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D         - 0 to 7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E         - 0 to 3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F 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x10        - 0 to 1 for EGA, VGA,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INTVECT( ,intnum,segmentvalue,offse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num = number of the interrupt vecto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gmentvalue = segmen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 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value = offset value for the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specified interrupt vector with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= segmen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off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CGA and higher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SCREENOFFSETM( 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fset = value to set off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offset address of the video RAM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monocrome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EXTPOSITION( ,page, ,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ge = desired display page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c = row * 256 +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sor to a location spec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TICKINTERVAL( ,interval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valsize = value sent to timer 0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interval time between pulses from PIT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to INT 8h.  The initial value of the interval is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18.200 times a second.  A value of 0x7FFF is about 36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s a second.  Changing this value has many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ing up of the system clock (but not the CMOS clock)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ut off time of floppy drive motors and mutation of spe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CPU testing programs.  Many things depend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 and I remove myself from any fault for syste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changing this value, even though I feel that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happen is a system crash, but hard drives seem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DAC(first, ,numbertoset, , ,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palette value to set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 time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 = offset address of buffer to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 the DAC register values on the VGA card, resulting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ion.  This will only work on a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VGA or highe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executes 286 operations, 80286 or grea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GAPALETTE( ,first,numbertoset,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= first colour regist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toset = number of palette values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 = offset addres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ls a BIOS interrupt to set the RGB palette values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3 times the number of colour values long in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ll only work on VGA or higher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ETVIDEOMODE(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= graphics mode value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 X by Y  colours  type      graphics-card-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4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80x25      16    text  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320x200     4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640x200     2  graphics     CGA,PCjr,EGA,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   80x25       2    text   MDA,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   16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   320x200    16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  640x200     4  graphics       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   32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   640x20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  640x350     2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  640x350    16  graphics              EGA,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  640x480     2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   640x480    16  graphics        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   320x200   256  graphics                  MCGA,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 640x4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   800x600 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   132x25     16    text  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024x768   1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   132x44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   132x25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132x28      2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  640x35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7   640x4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   640x48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   800x600   256  graphics Tecmar VGA/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4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  132x43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5     16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  132x28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8     16    text   Tseng Labs EV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  132x25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   640x480    16  graphics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8   640x480    16  graphics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132x25      2    text  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  720x512    1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   800x600    16  graphics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Allstar Peacock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2   100x40     16    text   Orchid Prodesigne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   640x350   256  graphics Genoa,STB,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6   640x48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7   720x512   256  graphics Geno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   800x600   25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   132x44     16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4   960x720    16  graphics STB or VEG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32x44      2    text  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  1024x768   16  graphics Orchid,STB,Genoa,Sigma,V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   132x25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6   132x43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7   80x60 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8   100x60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9   132x28     16    text   Tatung, Video7,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7   120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   120x43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9   132x25     16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80x43 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   132x25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80x34      16    text   ATI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1   132x25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4      2    text   Ahead Systems EGA200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132x43      2    text  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   94x29      16    text   ATI E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800x600    16  graphics ATI EGA,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4   132x43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Paradise VGA,Taxan 565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   132x25     16    text  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TI EGA or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Paradise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AST VGA Plus or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   800x600    16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Paradise,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ATI VIP, AST VGA Pl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Compaq VGA, Dell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9   800x600     2  graphics Hewlett-Packard D1180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Paradise VGA or VEGA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4   640x40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AST VGA Plus, Compaq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Dell VGA or AT&amp;T VDC6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   640x480   256  graphics Paradise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6   752x41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720x54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   640x4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640x48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8   800x600    16  graphics VEGA VGA,Tatung VGA,Video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800x600   256  graphics ATI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9   1024x768    2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  1024x768    4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1   1024x768   16  graphics ATI VGA,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2   640x400   256  graphics Tatung VGA, Video7 V-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640x48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   1024x768    4  graphics ATI VGA Won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5   720x540   256  graphics Video7 V-RAM 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6   800x600    16  graphics VESA standar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4   512x512    1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5   512x512   256  graphics Geno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VIDEO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ets the current video mode by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HIFT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current state of the shift, ctrl, alt, and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= bit 0 =1 if righ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bit 1 =1 if left shif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2 =1 if control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3 =1 if al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4 =1 if scroll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5 =1 if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6 =1 if caps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7 =1 if insert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8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9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0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1 =1 if control number lock sta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2 =1 if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3 =1 if number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4 =1 if caps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 15 =1 if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OUND(frequenc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quency = frequency of sound desired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SOUND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tarts the internal IBM speaker (wow) to emit a s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frequency (aprox. range 50 to 12000 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CAT( , , , ,deststrffset,source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stroffset = offset address of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rcestroffset = offset address of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the source string on to the end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LEN(str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offset = memory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alculates the length of the string which is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 and BX = length of string in bytes excluding terminating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TRPAS( , , , ,passtringoffset,cstring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tringoffset = offset address of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stringoffset = offset address of C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 Copies a C type string to a Pascal type string.  A Pasc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is a string whos first byte specifi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A C type string is a string which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t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I,S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SUB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 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ubtracts a pixel from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EXTRO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turns the number of text rows on screen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number of text row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TURNOFFCHAIN4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isactivates the chain 4 memory organization for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x200 256 colours.  Thus allowing all 4 memory pla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X,A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UNBLANK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Restores the screen after a call to BLANKVGA()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esetting the DAC mask register back to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L = 0x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X = 0x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RMB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rm boo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ever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AITVSY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aits for the leading edge of vertical sync pulse,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the vertical non-displ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DOWN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down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INDOWUP(numoflines,attribute,upperleftloc,lowerright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oflines = number of lines to scroll,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ribute = attribute to be used for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perleftloc = CH =Y coordinate + C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werrightloc = DH =Y coordinate + DL =X coordin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per 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scrolls a specified window up a number of lines and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new lines with the attribut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H =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ORDTODIGITS(number,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= word to be converted to dig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nverts a word value to 5 decimal digits and a NULL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CX,D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= AX %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(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character = ASCII character cod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single charact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DIGITS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7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as a sequence of 5 digit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0 using a BIO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INT(int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0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L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a carrage return and linefeed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  This results in the cursor being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STR(string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loc = address of 0 terminating string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string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WRITEWORD(word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ordvalue = numb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:  WRITE.H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Writes the specified number to video page 0 using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CX,D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horizont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XORPIXEL19( ,x,colour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pixel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pixel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1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XORs a pixel to the screen in mode 19 (0x13)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DX,BX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:  YLINE19(x,y,length,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 = x coordinate of start of line (0..3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= y coordinate of start of line (0..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= pixel lenght of line (1..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 = colour of pixel desired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2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raws a vertical line to the screen in mode 19 (0x1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f the specified length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AX,BX,DX,DI =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 = 0xA000 (VGA s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GPRO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