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FIND THE VARIABLES IN 'EQ'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e 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 Harvell (beef@Primenet.Com)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re is an entry, I forget the name, but its something like EQI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r somthing... that takes an eq and outputs a list of all va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 the eq. you could see which vars in that list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VAR is an unsupported entry point, but it has rema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3ABh in all versions of the HP48 so far.  It's used by the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uilder, and is very fast.  Its stack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quation' #353ABh SYSEVAL  --&gt;  { list of va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about FINDV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t's recursive, so if it finds a var in the algebraic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the name of an algebraic, it'll add *that* algebraic's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, and not the "parent" algebraic's name.  Example: If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'Q+R', then 'S+T' FINDVAR will *not* yield { S T 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Q R T } instead.  This is why the Solver menu recur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FINDVAR weeds out any variables which contain a progra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(see #1 above), or a directory.  FINDVAR finds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hich either do not yet exist, or which contain objec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se.  This is why the Solver menu doesn't let you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lgebraics,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#2 above is unacceptable, you can use this alternative for FINDV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} DUP ROT #353C9h SYS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s like FINDVAR, except it also places on level 2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ded-out names of programs, symbolics, and/or director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unsupported entry point which has not moved in an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48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G/GX, you can remove nonexistent vars from a lis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&lt;&lt; DUP VTYPE -1 SAME { DROP } IFT &gt;&gt; DOS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just the nonexistent vars instead,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&lt;&lt; DUP VTYPE 1 + { DROP } IFT &gt;&gt; DOS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oe Hor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