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odd Eckrich &lt;mt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SAL, version 2.1, Alarm Brow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Feb 25 09:35:17 P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lphi (info@delphi.com email, 800-695-4005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SAL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Quick Alarm Viewer/Editor/Setter for HP48 G Se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# 800Fh 26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a quick System RPL INFORM (INput FOR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set alarms. Times are entered using HH.MMSSs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using DD.MMYYYY or MM.DDYYYY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e of flag -42). Improved speed is due in part to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field labels (4 vs. 10) and fewer INFORM fields (5 vs.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fact that if you enter invalid data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invalid entry. The HP INFORM just trashes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Wrote new INFORM for quickly editing and sett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ne Bredahl J rgenson for System RPL INFO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oe Horn for Graphics Message Box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o see, enter an invalid date, time 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from EDIT or SE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Renamed "ALM-&gt;" to "STK-&gt;", "SETAL" to "SE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AL" to "DEL". Added feature to display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due or amount of time alarm is over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my HP48GX, but I was not satisfied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viewing, editing, and setting alarms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HP's way, the alarm browser must first be invo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. Then, to see more than just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arm, one must patiently edit the alarm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AL uses all of the display, except the menu area, to s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If the alarm is an appointment alarm, then the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 string can be easily viewed. If th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, then separate rows are formed. If th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exceeded, then the display can be scroll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a control alarm, then only one lin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SETTING ALARM PARAME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repeat data fields have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NFORM for setting alarms. Note that the "+/-"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repeat parameters. Date and time 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ime in HH.MMSSs 24-hour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3    =   9:3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=   3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153  =  10:1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date in format according to state of flag 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2 clear:  MM.DDYYYY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11994  =   1 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3      =   3 JAN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01      =   1 OCT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2 set:    DD.MMYYYY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11994  =   1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03      =   1 MAR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01      =  10 JAN      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larm editing is ended with "CANCL" or CANCEL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o avoid losing data, end editing with "OK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RSAL is initialized, the keyboar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STK-&gt;     Pushes currently viewed alarm to stack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be stored with User RPL command "STOALA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DEL       Deletes currently viewed alarm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EDIT      Edits currently viewed alarm. See 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 SET       Sets new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(delta)   Displays amount of time until alarm is due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 that the alarm is overdue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"O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EXIT      Exits B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  UPARROW   Advances to previous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            Advances to first alarm (right-shifted UP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 DOWNARROW  Advances to nex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            Advances to last alarm (right-shifted DOWNA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1 CANCEL     Exits B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3 OFF        Turns off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alarm display exceeds the display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repeat key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1 VAR        Scrolls displa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1 NXT        Scrolls displ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1 LEFTARROW  Scrolls displa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1 RIGHTARROW Scrolls displa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d Eckrich  ( mte@delphi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28 Oakland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Pleasant, SC 2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3 881-87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