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y questions, comments, error repor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 on the subject, drop me an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dvik.Krulik@snet.fer.un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179 (103 XLIBs) contains most of the code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browser. Browser is used by Memory Application,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, Flag Browser, UserRPL CHOOSE comman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in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Executin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tack 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me Library 179 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me useful ROM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ULLLAMs used b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plementation of som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rowser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xecuting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browser by executing ROMPTR 0B3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structure for ROMPTR 0B3 00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::Appl $InitTitle ::Converter {}Items InitOff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{}Checked TRUE 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::Appl $InitTitle ::Converter {}Items InitOffset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eck mark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::Appl $InitTitle ::Converter {}Items InitOffset --&gt; ob TRUE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::Appl $InitTitle ::Converter {}Items InitOffset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eck mar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tack 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::Appl represents secondary that is responsible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 It is evaluated by browser in order to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 #ReqNum --&gt; ...data... TRUE ) if required dat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 #ReqNum --&gt; FALSE )           if required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lied. (brows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#ReqNum (in decim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7   == #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lines browser will display on screen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for full screen and 4 for windowed browser.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to us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8   == #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of brows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9   == #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of browser line. Leave space for display of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mber of elements is greater then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0   == Full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or wind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1   == Check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check ma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2   == #NumOfE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elemen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3   == ::Coordinates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coordinates of upper left corner of brow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#x #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4   == #Offset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difference between marked selection and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Note: Difference must be less then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ess than page size. Otherwise,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5   == ::Back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drawing secondary. Example of use: le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ly 4 lines in full screen mode and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6   == ::TitleD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display title in HARD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7   Returns title as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8   If 67 not defined, returns title as GROB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9   If 67 not defined, returns title as GROB fo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0   ==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Note: If $InitTitle is NULL$, this data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 title will be displayed.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$Init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4   Displays all visible lines of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9   Displays one line in HARDBUFF, also inverse i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0   == ::Elem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provider. Object ob is later converted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evaluating ::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#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1   == ::ConvIntoLine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element into GROB with dimensions 7NULLL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NULLLAM that fits into brows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# --&gt; 7NULLLAMx8NULLLAM_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Note: This function enables Alarm and Flag brow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wo different fonts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Note: If implemented and check marks are en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incorporate check mark into GROB i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2   == ::ElemPro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elements as strings. (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::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3   == {}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ation of menus.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4   Called upon entry to initialize 4NULLLAM and 5NULL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xit, browser restores original displa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NULLL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5   == ::Entr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upon entry, after all NULLLAMs etc.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6   == ::CheckIte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refresh 15NULL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87   == ::Exi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91   == ::Cancel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fter pressing ON key or CANCL menu ke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to exit browser, FALS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96   == ::E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fter pressing ENTER or OK menu key.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browser, FALS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Note: Instead of complex ::Appl you can use 'DROP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s will be used. You can supp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{}Items plus ::Converter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RPL command CHOOS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simplified UserRPL CHOOS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ROPFALSE               ( no ::Ap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ST"                   ( $InitTit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ROMPTR 0B3 64          ( standard ::Convert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ndle a l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 "ONE" %1 } { "TWO" %2 } { "THREE" %3 } } ( {}It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                     ( Init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PTR 0B3 000           ( runs brow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case                  ( exited through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                  (  - Cancel, signal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TYPELIST?             (  - OK/ENTER,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ement a list?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OMPTR 0B0 099        ( ...Yes, extrac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                    ( signal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InitTitle represents initial title. I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#ReqNum 70 if $InitTitle isn't equal to NU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::Converter represents secondary for converting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ype you use into strings that browser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structure for ::Converter is ( ob --&gt; $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{}Items = Ite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, Flag, Alarm browsers put an empty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puts list of choose ite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}Items can be overridden by ::ElemPr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ElemProv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itOffset represents initial offset in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InitOffse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t equals zero, no selection is displayed, (brow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 it's initi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 marks are enabled,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InitOffset #checkedIndex1 ... #checkedIndex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te: In the above text I was referring to a 'list'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browse through. In reality,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finite number of elements and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ElemProv (Element Provider) and ::Converter (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r) or ::ElemProvStr (Element Provider as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te: Browser doesn't check index, so it must be less 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the number of elements if you modify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te: If you enter alpha shifted key, browser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strings (runs ::ElemProv and ::Converter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tch between key (character) and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If you choose not to implement ::Conve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lpha-shifted key, HP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te: By default, you can exit browser through Cance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Exiting through cancel returns FALSE.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ENTE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st of checked elements and TRUE flag, if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enabled and some elements we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st containing current element and TRUE flag, i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were enabled but none of the el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urrent element and TRUE flag, if check mark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changed by defining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te: You can also exit browser through ROMPTR call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te: You do not have to worry about refreshing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 does that automatically after every vali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However, you can control the refresh of eve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ckground area == 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tle area      == DA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s + arrows  == DA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 line       == 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ource of EXAMPLE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 Note: Some of the supported constants (SIXTYFIVE, SIXTY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IGHTYFIVE, EIGHTYSEVEN, NINETYSIX) have differen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NTRIES.A from HP Tools. Please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ASC  /HPHP48-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MPT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1: SQUARE" "2: TRIANGLE" "3: CIRCLE" "4: LINE" "5: CURVE" "6: 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7: ELLIPSI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M List LAM Title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::                                         ( *** ::Appl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IGHTY :: LAM List SWAP NTHCOMPDROP ;    ( ::ElemPro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SEVEN :: LAM Title $&gt;grob INVGROB ; ( Returns title as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TWO :: LAM List LENCOMP ;           ( #NumOfE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YFIVE :: "Hi" ROMPTR 0B0 091 ;      ( ::Entry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YSEVEN :: "Bye" ROMPTR 0B0 091 ;    ( ::Exit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 TRUE                               ( FullScreen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ONE FALSE                           ( CheckMark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SEVEN FIVE                          ( #Page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EIGHT SEVEN                         ( #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NINE SIXTY                          (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TYSIX                                ( ::ENTERA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GETLAM BBG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PTR 0B0 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A123NoCh                           ( don't re-dra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                            ( don't ex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THREE :: TWENTY TEN ;               ( ::CoordinatesPro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FIVE                                ( ::Back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D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ic" $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" $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VIEW" $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YONE                                ( ::ConvIntoLine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GetN                                 ( get N-th 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GETLAM 8GETLAM MAKEGROB               ( make empty line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$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DUP 3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ONE 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THREE                                ( {}Men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"OK" BBDone }                        ( Simulate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CANCEL" BBCancel }                  ( Simulate Canc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"1: YELLOW" "2: GREEN" "3: BLUE" "4: CYAN" "5: 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6: BLACK" "7: RED" "8: SILVER" "9: BROW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LAM List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LAM Title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RecalculateNewSize *** be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eReadNumOfE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eRe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GETLAM               (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GETLAM               ( #NumOfE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#0=IT DRO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MIN                   ( shrink #index if #NumOfElems was redu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BBRecalcOff&amp;D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RecalculateNewSize ***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:: EVAL 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EQLookup checks if two elements have the SAME ADDRES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not use non built-i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$                                       ( *** $InitTitle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 overridden by $InitTitle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ONE                                     ( *** ::Converter ***, not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{}                                       ( *** {}Items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                                       ( *** InitOffset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rowse                                     ( Start Brow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ome Library 179 X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others are mostly used internally b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0 ==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5  - {}menus with "OK"                        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6  - {}menus with "CANCEL", "OK"              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7  - {}menus with "CHK", "CANCEL", "OK"       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  - move selection to line &amp; display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 == RecalcOff&amp;D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 offset in page and re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f flag TRUE                       ( flag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A  - simulate UpArrow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C  - simulate DownArrow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E  - simulate [LS]+[UpArrow]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F  - simulate [LS]+[DownArrow]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  - simulate [RS]+[UpArrow]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  - simulate [RS]+[DownArrow]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  - run ::EntryProc 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3 == ReRead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#PageSize ( 57 )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4 == ReR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#Height of browser line ( 58 )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 == ReRead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coordinates ( 63 )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6 == ReRe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#Width of browser line ( 59 )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8 == RunE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 == RunCancel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A == Chk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)check current element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B == Ch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ll elements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C == UnCh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eck all elements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D ==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Cancel 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E ==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OK     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F == ReDrawBac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 background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0 == ReDraw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 title   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  - returns full title GROB        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  - returns $InitTitle as GROB     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4 == G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itle                            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 == ReDra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 browser lines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6 == Re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 one line                         ( #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  - returns n-th element as GROB             ( #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8  - returns n-th element as string           ( #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A == RestEntry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s ::ExitProc and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entry screen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Note: Do not call this from ::Exi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your HP will enter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. See RestoreEntryL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ExitProc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B  - re-read CheckMarks? ( 61 )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C  - re-read FullScreen? ( 60 )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D == ReRead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{}Menus ( 83 )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E == ReReadNumOfE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 #NumOfElems ( 62 )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F == G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N-th element                         ( #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8  - NumOfElems &gt; PageSize?        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B == IsChecked?                               ( #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0  - display up arrow?             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1  - display down arrow?           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2  - get up arrow as GROB           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3  - get down arrow as GROB         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4  - get SPACE as GROB                        ( -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6  - $InitTitle = NULL$?           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9 == 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down 1 page  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A ==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up 1 page                             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B ==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rowser empty?                        ( -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C ... #62 = various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3  - xCHOOSE w/o CK                           ( see Use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OO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4  - standard converter, used by x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5  - identical to 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  - simplified CHOOSE, used by TIME, I/O, SOLVE and o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$InitTitle {}Items --&gt; ob TRUE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$InitTitle {}Items --&gt;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}Items: { { $Item1 Ob1 } ... { $ItemN ObN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me useful ROM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TR 0B0 07E returns GROB 6x9,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TR 0B0 080 returns GROB 6x9, inverse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TR 0B0 084 returns GROB 6x9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TR 0B0 085 returns GROB 9x9, a warning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TR 0B0 086 returns GROB 21x8, CHK and chec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PTR 0B0 087 returns GROB 131x7, background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ULLLAMs used b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 = not used (used by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 = POL Exit condition               (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= initial display status           { DA1IsStatFlag DA2bEdi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1BadFlag DA2aBa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2bBadFlag DA3Bad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 = entry menu                       ( GROB 131x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 = entry stack                      ( GROB 131x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 = offset in page                 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7 = height of browser line         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 = width of browser line          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9 = x coordinate of left upper corner of browser in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= y coordinate of left upper corner of browser in 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1 = page size                     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2 = number of elements            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3 = menus                           (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4 = full screen?                    (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5 = list of indexes of checked items (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6 = check marks enabled?            (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7 = do browser? (or viewer )        (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8 = current selection index       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9 = {}Items                         (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= ::Converter                     ( :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 = $InitTitle                      (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2 = ::Appl                          ( :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mplementation of som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To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GETLAM 1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ROMPTR 0B3 019   ( recalculate offset in pa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To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ONE 18PUTLAM 6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alculateNewSize (number of elements has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E         ( ReReadNumOfE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6         ( ReRead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GETLAM               (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GETLAM               ( #NumOfE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#0=IT DROP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MIN                   ( shrink #index if #NumOfEle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u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ROMPTR 0B3 019   ( RecalcOff&amp;Disp?, no 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toreEntryLCD from ::Exit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PTR 0B3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BUF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rowser 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runs as POL, but doesn't allow user to provide the h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. If you want you're own keys, you have to ru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. Here is disassembly of ROMPTR 0B3 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Sav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#0=                 ( InitOffset == #0?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 DROPONE TRUE ;    ( ...yes, do viewer - no sel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               ( ...no, do browser - with sel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57         ( GetDisplayStatus, 3NULLLAM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0 0DB         ( CACHE 21 NULLL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3B         ( Get #ReqNum 61 into 16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3C         ( Get #ReqNum 60 into 14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3D         ( Get #ReqNum 83 into 13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3E         ( Get #ReqNum 62 into 12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24         ( Get #ReqNum 58 into 7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23         ( Get #ReqNum 57 into 11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26         ( Get #ReqNum 59 into 8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25         ( Get #ReqNum 63 into 9NULLLAM/10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4A         ( Initialize 15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27         ( Run #ReqNum 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39         ( Run #ReqNum 8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22         ( Run ::Entry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ROMPTR 0B3 001       ( AppDis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ROMPTR 0B3 008       ( AppKeys, replace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True               ( NonAppKeyOK? + DoStdKey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GETLAM               ( App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FALSE               ( #AppMenuRow + Suspend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2GETLAM              ( ExitCo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ROMPTR 0B0 000       ( App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SetUI               ( Setup P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KeyUI               ( Run P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3A         ( Restore entry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GETLAM                ( {}display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0B3 058         ( SetDisplay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TRAP 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Restor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ource of EXAMPLE2.BIN, that utilizes modified ROM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B3 #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 Note: Some of the supported constants (SIXTYFIVE, EIGHTY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have different names in ENTRIES.A from HP Tool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hange the sour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ASC  /HPHP48-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KEY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OMPT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1: SQUARE" "2: TRIANGLE" "3: CIRCLE" "4: LINE" "5: CURVE" "6: 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7: ELLIPSIS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M List LAM Title }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::                                         ( *** ::Appl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IGHTYTWO :: LAM List SWAP NTHCOMPDROP ; ( ::ElemProv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TWO :: LAM List LENCOMP ;           ( #NumOfE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Y :: LAM Title ;                   ( Tit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 TRUE                               ( FullScreen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ONE TRUE                            ( CheckMark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SEVEN FIVE                          ( #Page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NINE SIXTY                          ( #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FIVE                                ( ::Back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V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10 "PRESS" $&gt;GROB 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20 "SIN" $&gt;GROB XYGRO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THREE                                ( {}Men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"OK" BBDone }                        ( Simulate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CANCEL" BBCancel }                  ( Simulate Canc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:: TakeOver ROMPTR 0B0 086 ;         ( CHK menu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BBChkCurr BBChkAll BBUnChkAll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"1: YELLOW" "2: GREEN" "3: BLUE" "4: CYAN" "5: MAGE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6: BLACK" "7: RED" "8: SILVER" "9: BROW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LAM List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LAM Title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RecalculateNewSize *** be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eReadNumOfE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ReRe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GETLAM               ( #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GETLAM               ( #NumOfEle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#0=IT DRO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MIN                   ( shrink #index if #NumOfElems was reduc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BBRecalcOff&amp;D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*** RecalculateNewSize ***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:: EVAL 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EQLookup checks if two elements have the SAME ADDRES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not use non built-i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$                                       ( *** $InitTitle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 overridden by $InitTitle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ONE                                     ( *** ::Converter ***, not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{}                                       ( *** {}Items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                                       ( *** InitOffset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SaveUI                ( -------------- ROMPTR 0B3 000 - begin -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#0=                 ( InitOffset == 0?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DROPONE TRUE ;    ( ...yes, do viewer - no sel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           ( ...no, do browser - with sel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57         ( GetDisplayStatus, 3NULLLAM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0 0DB         ( CACHE 21 NULLL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B         ( Get #ReqNum 61 into 16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C         ( Get #ReqNum 60 into 14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D         ( Get #ReqNum 83 into 13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E         ( Get #ReqNum 62 into 12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4         ( Get #ReqNum 58 into 7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3         ( Get #ReqNum 57 into 11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6         ( Get #ReqNum 59 into 8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5         ( Get #ReqNum 63 into 9NULLLAM/10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4A         ( Initialize 15NULLL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7         ( Run #ReqNum 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9         ( Run #ReqNum 8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22         ( Run ::EntryPr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ROMPTR 0B3 001       ( AppDispl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::                   ( App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                  ( -------------- user's AppKeys - begin ---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NoShift #=casedrop ( no-shift pla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cSin ?Case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: TakeOver "Hi from SIN" ROMPTR 0B0 09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RO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( -------------- user's AppKeys - end -----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ROTROT2DROP 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TR 0B3 008       ( runs browser's original App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True               ( NonAppKeyOK? + DoStdKeys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GETLAM               ( App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FALSE               ( #AppMenuRow + SuspendOK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2GETLAM              ( ExitCo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ROMPTR 0B0 000       ( App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SetUI               ( Setup P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KeyUI               ( Run P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3A         ( Restore entry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GETLAM                ( {}Display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PTR 0B3 058         ( SetDisplay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TRAP POLResUI&amp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RestoreUI             ( -------------- ROMPTR 0B3 000 - end -----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K, II/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