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525873848"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0427326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476145630"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