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LOG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Balcones Woods Dr., 307-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59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512-328-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 (C)Copyright 1995  Bremer Corporation             (order area: dez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