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helinmuisti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ohjelma on tarkoitettu pienimuotoiseen puhelin- ja oso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ttelon pitoon. Ohjelman toiminnot ovat selkeit, mutta 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ist lyhyet ohj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Etsii nimell (osoitteella, posti- ja puhe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lla) tai sen osalla. Eri kohtiin voi li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a nuolinppinten (tai ENTERin) avulla ja 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mrittelyt hyvksytn painamalla EN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mman rivin kohd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Kysyy ensin tietoja kuten yll, mutta kaikk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htiin on kirjoitettava jotain. Sen jl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dot tallennetaan luettel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Poistaa ruudussa nkyvt tiedot luettel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Tulostaa ruudussa nkyvt tiedot (Kyseinen)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ampia kerraallaan (Monta kerrallaan), joll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 kysyy hakumrittelyj tulostetta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do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Soittaa modeemilla ruudussa nkyvn numer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Ohjelman asetukset. Liiku nuolilla, val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ll. Mahdollistaa eri nimisten (kork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an 8 merkki, lis tarkenteen .LST) luet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id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Dial string on komentosar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lhetetn modeemille ennen puhelinnumer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inportiksi on mahdollista antaa LPT(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3) tai joku tiedoston nimi. Modeemiport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ksytn vain COM 1 ja 2. Jos poistut ta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atta, jvt asetukset voimaan siihen saa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muutat niit uudestaan tai suljet ohjel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: Poistuu ohjelmasta. Muutenkin ESCill p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 useimmista toiminn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nnistettess ohjelma varmistaa ett luettelo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ja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, ohjelma tekee sen. Luettelon on oltava samassa hak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tossa ohjelman kanssa.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mahdollista list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 PUHELIN AUTOEXEC.BATiin. Se kertoo miss luettelo 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itsee. ES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PUHELIN=C:\PUH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 etsii ensin oletushakemistosta, sitten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 osoittamasta hakemistosta ja viimeiseksi hakemistosta, j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 ohjelma sijait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on tehty ihan kielen harjoittelun kannalta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lla, enk vastaa sen mahdollisesti aiheuttamista vahing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 saa levitt vapaasti alkuperisess muodossaan, s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ei ohjelmaa tai sen dokumentteja muut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utetta (ja/tai kannatusmaksuja ;-)) voi lhett osoittee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i Kann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gattitie 5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5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