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OS Alpha 5 release (August 10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TO Fre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 your possession, the product of the combined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 programmers and software developers from around the worl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end result of literally thousands of hours of work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coding, and testing of this software.  It is now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ee of charge, in the hope that it will, in some way assi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re your journeys will take you.  With that said, on be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one who has contributed to the FreeDOS project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come you to the FreeDOS Alpha-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figured it out yet, FreeDOS is a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OS), which is very similar to MS-DOS.  In fact, Free-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eventually be 100% compatible with all MS-D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right now, however, FreeDOS has not reached that 100% ma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still under Alpha Development.  It would not do much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oftware that was exactly the same is MS-DOS, s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 has been programmed to provide features and enhancemen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yond those of MS-DOS.  Further, FreeDOS will run on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x86 based processor.  The best part about FreeDO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s the fact that is 100% Free, you will never have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oftware, or anything of the sort (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S is being released as an ALPHA release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 software to be given a classification of ALPHA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still under development, and of whic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HAVE NOT fully been worked out yet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% bug free OS, then it may not be best for you to use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During this testing period, we are ask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out as best as you can be reporting bugs, and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.  Please refer to the ALPHA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instructions about this alpha tes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FreeDOS is still under alpha development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get support for it.  In fact, there are many avenue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reeDOS, and all of it's components and sup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starts here, with the documentation that you alread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is introduction file.  The next file that you should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S Frequently Asked Questions file, otherwise known as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ipped with the FreeDOS installation, and should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S\DOC directory.  The latest version can also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ite, or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do not already have them, here are those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unsite.unc.edu/pub/micro/pc-stuff/fre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sunsite.unc.edu/pub/micro/pc-stuff/fre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nouncements as well as the la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DOS FAQ are periodically posted in the following new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os.msdo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os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S has been specially designed to be able to run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fully compatible computer system.  These system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's and 8086's to Pentium Pro's and beyond.  A Hard drive wil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required.  Extended or Expanded memory will also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's overall performance, but also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S is also designed to be compatible with all DOS 3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E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ght ask, how does one 'RUN' an operating system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S is 3 different programs in one, being comprised of a kern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, and sup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nel - This is what boots your system up when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.  You can make a system or bootable FreeDOS disk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command.  WARNING - THE FREEDOS KERNEL IS STILL VERY UNS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THAT YOU INSTALL THE KERNEL ON YOUR HARD-DR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C EXPERT. THE KERNEL WILL NOT RUN ABOUT 50%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S WELL AS HAVING PROBLEMS WITH THE COMMAND SHE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EST THE KERNEL, YOU SHOULD FIRST INSTALL I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FROM FLOPPY IN ORDER TO JUDGE THE SYSTEM PERFORMA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hell - This is what COMMAND.COM does, it man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mory to a degree, provides disk and directory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way to launch other programs, and last but not least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really neat C:\&gt; prompt.  IMPORTANT NOTE :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ELL WITH THE VERSION OF THE KERNEL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5.  IF YOU ARE HAVING PROBLEMS, TRY RUNNING THE COMMAND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FREEDOS KERNEL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ies - The utilities that are shipped (and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S\BIN directory), are meant to further enhance the overal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S.  There are no major problems with any of the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re use.  However, we still will need to know 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