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Up Graphics Toolkit Sprit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pyright 1992 WordUp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********SHAREWARE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ritten by Chris Eg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icrosoft Compatible Mouse (at least two butt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GT Sprite Creator has been released for distrib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You have as long as you want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WGT Sprite Creator. If you lik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able to save your sprites, then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 Sprite Creator costs $20 for registration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order.fr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Up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Up Software Productions can be contac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   Barry Egerter (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ftnet BBS (N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519)-457-0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arry Eg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94 Andov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nd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nada, N6J 3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the topic desired, use the search command of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and search for the Pag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</w:t>
        <w:tab/>
        <w:tab/>
        <w:tab/>
        <w:tab/>
        <w:tab/>
        <w:tab/>
        <w:t>Pag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  <w:tab/>
        <w:tab/>
        <w:tab/>
        <w:tab/>
        <w:tab/>
        <w:tab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P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WGT Sprite Creator..................P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WGT Sprite Creator.....................P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WINDOW....................................P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SELECTOR................................P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INDOW........................................P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UTTONS.....................................P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AND HEIGHT INDICATORS........................P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......................................P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NUMBER INDICATOR............................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ECTION....................................P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IN THE CONTROL PANEL.........................P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LOURS...............................P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NG YOUR SPRITES.............................P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OR..................................P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 KEYS............................P1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CX and CELs.................................P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........................................P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</w:t>
        <w:tab/>
        <w:tab/>
        <w:t>WordUp Graphics Toolkit Sprit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prite editor built for gaming and graphi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rite creator is part of the WordUp Graphics Toolkit 3.0 fo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and C.  It is meant specifically for this package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and loads files which are currently only supported by WG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purchase the WordUp Graphics Toolkit,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rder.frm included. To demonstrate what WGT can do,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used in this sprite creator were comple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version of WGT.  No BGI procedures were used! As wel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file called munch.exe is included. 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cluded about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GT Sprite Creator is designed to give the programm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for designing small pieces of graphics. These pie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in a common file to be loaded and display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of the WordUp Graphics Toolkit has speci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the sprites.  You can have up to 40 spri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 once, each moving and animating independantly.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ontrol all the movement and animation for the sp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ce you set up the movement and animation,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where they are.  They move around on their 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 controls everything for you, so you can concentrat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has even better uses for sprites, such as obj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ld which can scroll in ANY direction, create custom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ll of the old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</w:t>
        <w:tab/>
        <w:tab/>
        <w:t>Installing the WGT Sprit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this in a zipp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ecute the WGT Sprite Creator V. 3.0, first make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everything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this on registere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ll of the files from the appropriate directory 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to the correct directory and type SPRITE.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ear and wait for you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mething goes wrong, you must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GA monitor and card, enough memory (remove some TSR'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) and a Microsoft compatible mouse with at least tw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 Creator demands a LOT of memory because it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00 sprites at once, plus a full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you have enough memory before you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WordUp Software Productions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data, or damage caused by this product.  If you do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problem with this program, please contact us so we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rect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unning the program, a registration notic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which version of the sprite creator it is, and wh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gistered to. Click the mouse butt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is divided into several sections, which will b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 below.  The main areas are the edit window, colour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, storage, and siz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WINDOW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 window is in the top left corner.  It shows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sprite, in which all editting is performed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magnification depending on what you set the size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window.  When you load the WGT Sprite Creator, the penc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will be selected as a default.  Try clicking in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et the pixel you click on to the colour selected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right hand button, a different colou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for quick editting, in case you make a mistak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colour selector' below for more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definable colours range from 0 to 252.  Colour 253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or the sprite creator's grey buttons.  If you click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ours, a box next to the mouse is filled with that colo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at colour is displayed in the box as we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drawing colour.  You can have different drawing colou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nd right mouse buttons.  Simply click on the right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right mouse colour.  If you click on the pi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etween the drawing colour boxes, the colours will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ther.  This is useful for mistakes using the chang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mouse is a box called 'Edit'.  Clicking o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up a submenu for changing the RGB values of th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aximum size for a sprite is 64x64 pixels. 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2x2.  A 64x64 buffer is used even if the sprite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can keep a whole sprite in memory, while zoo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for fine editting, and then zoom back out to the ful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ed area shown in the edit window is defined by a bo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indow (top right corner).  Clicking (and dragging) the mo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will change the size of the box.  Notice it only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right corner.  Below the size window is two buttons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movement.  By clicking on the left button, you ca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rner of the box.  Also note how the edit window is zoo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 when you change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ide the size window are four buttons for sc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in a direction.  Simply click on the button and the spri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AND HEIGHT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the size window are two lines showing the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the current sprite.  These are updated when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located in the top middle part of the scree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most of the tools you will need to control the WGT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.  Each tool in the control panel will be described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NUMBER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the sprite number the storage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pdated when you move through th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orage section is basically a group of sprit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ved around in the storage, copied from one to an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saved and loaded back in.  Instead of having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eparate sprites and loading them in one at a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t all the graphics in one file, and load them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one command.  The palette is saved as wel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conveinent than having lots of small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ree boxes in the lower 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box shows the sprite you are working with.  The bo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ide show what is next in the storage area. 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dicator shows the number of this sprite. 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old up to a maximum of 199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the boxes are four buttons.  Each has an arrow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on.  The buttons pointing left and right mo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back and forth through the storage area.  As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in the edit and size window does not change. 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from the storage into the edit window, push the butt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rrow.  To put the sprite shown in the EDIT WINDOW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own in the edit window will be saved. Move the bo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indow to change what is saved) push the button with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.  You can copy one sprite to another by getting 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, moving to another sprite number in the storage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ing the sprite into that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tes do not have to be in any order, and you may leav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prites.  For example you may have a sprite in number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ave one in number 5.  This is perfectly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IN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CIL:    Puts a pixel where you click in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:      Draws a line from where you click to where the mouse i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dra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: Draws a rectangle from where you click to where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fter you dra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:       Draws a filled rectangle from where you click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use is after you dra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:    Draws a circle from where you click to where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fter you drag it, using the first point as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IRCLE:   Draws a filled circle from where you click to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after you drag it, using the first point as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AY:</w:t>
        <w:tab/>
        <w:t xml:space="preserve">   Simulates a spray can where you click in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:</w:t>
        <w:tab/>
        <w:t xml:space="preserve">   Fills an enclosed area with a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Does not work perfectly y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of the above use the left and right mouse buttons to dra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u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:       Works like rectangle.  Gets a portion of the sprit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paste it back on in a different location.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 effect o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:</w:t>
        <w:tab/>
        <w:t xml:space="preserve">   Puts the last portion back on using an XRAY (or see-thr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chnique.  Hold down the mouse button and move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where you want it, then release the button to drop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IMPORTANT* You cannot get a portion of a sprit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oom in closer.  You must either be at the same zoo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less than when you grabbed the portion.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t at a higher zoom, you will hear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:    Changes any pixels in the edit window, from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tton colour to the left mouse button colour. 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me as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COLOUR:By clicking somewhere in the edit window,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lour of the pixel you clicked on.  This works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:    Rotates entire 64x64 buffer at once,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Z FLIP: Flips the entire 64x64 buffer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 FLIP: Flips the entire 64x64 buffer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:      Shrinks the sprite by changing the bottom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re is extra space (black) in the sprit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rink it down to the edges of the drawing. 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ight button, you can trim all of the spri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.  This is useful before saving to save som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Only changes the bottom right corner, so it will not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 ofsets for animation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:   Brings up a submenu to see how your sprites look i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:</w:t>
        <w:tab/>
        <w:t xml:space="preserve">   Deletes all the sprites in the storage.  Double checks before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:</w:t>
        <w:tab/>
        <w:t xml:space="preserve">   Clears the sprite buffer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:  </w:t>
        <w:tab/>
        <w:t xml:space="preserve">   Deletes a sprite from the storage buffer.  All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fter the one deleted will be moved to fill the empt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:</w:t>
        <w:tab/>
        <w:t xml:space="preserve">   Inserts an empty space into the storage buffer. 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fter the one inserted are moved. If there is a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space number 199 when you insert, no spa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:</w:t>
        <w:tab/>
        <w:t xml:space="preserve">   Brings up a file selector and loads in a spri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      Brings up a file selector and saves the spri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load sprites into your own Turbo Pascal o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 programs, get the WGT Library, from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cal BBS, or write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is shareware version, saving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you register, you will be able to save your 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      End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: </w:t>
        <w:tab/>
        <w:t xml:space="preserve">   Recalls what was last placed in the undo buffer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correct any mistakes you made.  NOTE: The spri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copied into the undo buffer when you click on a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embering this will help you control wha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    The sprite creator has a full screen buffer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d for loading in pictures, saving pictures, gr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rites from it, putting sprites onto it, and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rites on top of it.  This tool will show a sub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oices. Choose one of them to load or sav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LK and PAK are picture types specific to the WG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CX is a widely supported format, which has many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CX pictures must be a fairly new version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320x200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SPRITE:Displays the screen buffer, and waits for a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ick on the top left of the portion you wish to cu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move to the lower right. Click again to grab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ce it in the sprite buffer.  A right mouse cli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ke you one step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SPRITE:Displays the screen buffer and pastes the spr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rite buffer onto the screen when you click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click the right, it will cancel.  When you firs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tool, the button you press determines how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pasted on.  Left means xray mode, and righ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 mode.  Xray mode does not copy any blac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:    Allows you to shrink or expand the sprite in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ffer.  The top left corner of the sprite alway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top left corner of the screen and the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where you click the left button.  Again, click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return to the main screen.  If you click on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right button, the whole screen bu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ized instead of the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B:       Clears the screen buffer with the colou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mouse button you press when you select this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have clicked on the edit button under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con, a submenu will appear allowing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, and blue values for the palette.  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  Red, green, and blu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R   - ----I---- +   40         |  are shown on righ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G   - --I------ +   23         |  graphical slider (I)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B   - --------I +   63         |  the amount of ea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 xml:space="preserve">       |  middle. 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 ------ ------- ------ ------  |  - and + will chang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SET| |COPY| |BLEND| |LOAD| |SAVE|  |  or you can click and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 ------ ------- ------ ------  |  the sliders to new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 xml:space="preserve">       |  Next are some control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py      10</w:t>
        <w:tab/>
        <w:tab/>
        <w:tab/>
        <w:t xml:space="preserve">       |  This line show where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        40</w:t>
        <w:tab/>
        <w:tab/>
        <w:tab/>
        <w:t xml:space="preserve">       |  blend operation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</w:t>
        <w:tab/>
        <w:tab/>
        <w:tab/>
        <w:tab/>
        <w:t xml:space="preserve">       | 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</w:t>
        <w:tab/>
        <w:t xml:space="preserve">         ------</w:t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| OK |</w:t>
        <w:tab/>
        <w:tab/>
        <w:t xml:space="preserve">       |  To finishing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------</w:t>
        <w:tab/>
        <w:tab/>
        <w:t xml:space="preserve">       |  colours, click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set, copy, or blend will activate the colour selector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 to choose a colour or the right button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Blend and copy require two colou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Save will bring up a file selector for selecting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are compatible with Autodesk Animator's .CO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NG YOUR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have clicked on the animation button (running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menu will appear allowing you to change the animation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CLEAR   ALL              |  Clears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lot  :</w:t>
        <w:tab/>
        <w:t>-    1   +             |  Click on the + or -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prite:      -    0   +             |  the values. You can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lay :      -    0   +             |  up to 40 spri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|  Change the sprite number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 xml:space="preserve">       |  include that sprite i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 xml:space="preserve">       |  anima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</w:t>
        <w:tab/>
        <w:tab/>
        <w:t xml:space="preserve">       |  to animate sprites 1 and 2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</w:t>
        <w:tab/>
        <w:tab/>
        <w:t xml:space="preserve">       |  Slot 1  Sprite 1  Dela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</w:t>
        <w:tab/>
        <w:tab/>
        <w:tab/>
        <w:tab/>
        <w:t xml:space="preserve">       |  Slot 2  Sprite 2  Dela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ANIMATE   </w:t>
        <w:tab/>
        <w:t xml:space="preserve">          | OK |  Click OK to end, or to ani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|  click and hold the anima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delay speed is not the same as the delay in the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e WG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time you need to save or load a file, a file sel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At the top is a line which says "Type Filename: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at top line, you can type in the filename instead of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ing with the mouse.  This is necessary when you want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which doesn't exist yet.  On the right side are some butt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.  The double arrows move to the top and bottom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  The single arrows move up and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d the file you want, simply click on the name. Notic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re highlighted when you move the mouse over the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click on the wrong name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you don't want to pick a file, click on the button lab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you cannot change drives from th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ITIONAL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the main screen, the following keys can be p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:  shows how much free memory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:  Displays version number and registration 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:  Goes to DOS shell.  Type exit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:  Copy menu. Click on the start and e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increase or decrease the range to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right button changes by 10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lect the destination,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opy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:  Text Menu.  Load font brings up a file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loads the font if you selec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fault font unloads previous fonts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8x8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ype text switches to the screen buffer. Clic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want to type some text, and a flash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ll appear. Type in the text, and hit Es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ing PCX and C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GT Sprite Creator allows you to edit pictures using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programs and grab sprites from the pictures created.  Popula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re PCX and Autodesk Animator's CEL.  PCX and CEL pictur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rectly loaded in from the WGT Sprite Cre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The WordUp Sprite Creator is shareware.  When you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, you will receive the latest version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or, with the first shareware notice removed. 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some new software from WordUp Software Productions,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, register and support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