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VgaSpeed VGA Graphics Benchm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 J. Rockford C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Oklaho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 Ridge, TN 37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VgaSpeed is FreeWare. This program may be used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 not charge any money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VgaSpeed is a VGA Graphics Benchmark Program. What Vg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s is how fast a given computer system can generate VGA graphic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veral important hardware characteristics that determine how f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an do graphic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pansion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umber of Vide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ed of Internal VGA C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fast graphics machine would include the following: a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86 CPU, a 10 mhz bus speed, very few video wait states and a 'fast'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graphics operations on VGA cards are mostly 8 bit I/O operat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us connectors on VGA cards do not appear to greatly improv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VgaSpeed are given as relative to the graphics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BM PS/2 Model 60 VGA system as a VS (Vga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S of 2.00, would show that the current system has the ability to d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twice as fast as an IBM PS/2 Model 60 VGA. The fastest 804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measured gave a VS of about 2.70. Typical 80386SX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VS numbers of about 1.40. It is around VS numbers equal to 1.4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3.0 starts to look fai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Speed is made up of four different graphics tests: Write Mode Zero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, Write Mode Two Dot Test, Bit Map Move Test and Bit Map T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code in VgaSpeed was written in assembly langu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the IBM EGA and VGA Technical Reference Guides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ade to make the code as fast as possible. After all, the goal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how fast a given system can do VGA graphics, not how fas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an run a bunch of code through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Speed was written using Borland Turbo Assembler 2.0 and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++'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ll tests are executed while the BIOS video mode was '16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EGA 640 pixels horizontal by 350 pixels vertical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is allows VgaSpeed to be run on EGA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VgaSpeed is run in VGA 640 x 480, 16 color mode (by using th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) the VS number will be almost exactly the same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GA  640 x  360, 16  color mode.  The graphics  testing takes 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on a fast 80486 system to 140 seconds on an 8mhz 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rite Mode Zero D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draws 817,452 dots (pixels) on the graphics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write mode zero. Hardware write mode zero is the writ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st graphics programs. It appears that Microsoft Windows 3.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ode for all in all EGA and VGA type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rite Mode Two D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draws 1,634,904 dots (pixels) on the graphics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write mode two. In general, the process of writing a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in write mode two is twice as fast as on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ode zero. Hardware write mode two is the mode used by m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erformance graphics programs. For example, all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ased data acquistion software from Tennelec/Nucleus Inc. (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ge TN), use hardware write mode two. Some of the faster commercial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also appear to use hardware write mod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it Map Mo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does 504 bitmap block moves. The size of the bitmap is 30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(a 173 by 174 rectangle). The pattern leftover from the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ot test is copied from video RAM to system RAM, then from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location in video RAM. This process is repeated 25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write mode here is 'zero'. It is likely that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use bit map moves to/from video RAM to/from system 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write mode zero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operation involves memory block moves (using the: REP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), the number of memory wait states of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n be a major factor in the speed of this tes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expansion bus speeds greater than the standard 8 mhz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it Map T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shows how fast text can be displayed on a graphics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Map Text Test writes a 39 character string in an 8 pixel t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raphics screen 2048 times. In addition, a 40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in an 14 pixel tall font 2048 times. Both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pixels wide. All this means that 14,286,848 pixels get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is test! The hardware write mode used in this here is 'tw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olor VGA or EGA video system with at least 128KB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64KB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