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SSU kasetin kansi 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�� 26.7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imii silleen kun t�m�n pit�isi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�� 05.09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rjattu  bugi: Kun editoi  kantta ja tallensi tulokset lev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jos oli  vahingossa "unohtanut"  kirjoitussuojauksen  p�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painoi sen j�lkeen  entteri� poistamatta  kirjoitussuoj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in t�m� leikkas kii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ihdettu tiedostoformaattia: voi olla 40 biisi�/k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�tty k�ytt�j�yst�v�llisempi  k�ytt�liittym�:  10 kiloa l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ostolle pitu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hojen kansien hakusysteemi uusittu  kokonaan. Ei tartte k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ttaa  "hakunime�" vaan  saa nuolin�pp�imill� haettua tarv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sa k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udelleen kirjotettu sorsakoo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�tty mahdollisuus  siihen ett� tulostuksen  j�lkeen j�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i printteriin  (jos  tulostaa  monta  kantta kerralla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�styy paperia/vaiv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isien editointi tehty helpomm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�iv�ys systeemi paljon pare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lostuksessa olleet bugit korja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�� 01.10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�iv�yssysteemi� korjattu hieman paremm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lostukseen  tehty  juttu  ett�  voi  olla  useammankin  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usia biisej�. Homma hoidetaan  siten ett� biisin eka kirj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�lily�nti, joten ohjelma huomaa  sen ja ottaa tulostuk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jen kanssa sen huomi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giin  tehty mahdollisuus lis�t�  oman kirjoittimen ohj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odit.  Kirjoittimina toimii  IBM Proprinter.  Ohjauskoodin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kea my�s tiedost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u.dat   tiedosto  on  muuttunut  suorasaantitiedostoksi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jon iisimp�� lukea siit� noita tie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odia hieman optimoi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ikatselu  tehty   semmoseksi  ett�   enteri�   painamalla 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raavan/edellisen puolen kann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�� 08.10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lostuksessa  oleva  bugi  korjattu (ei  pystynyt tulostaa  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ka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men vaihtamisessa ollut bugi korja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istettu loppu greetings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