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UUP - Universal exe-file UnPack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ttle utility allows to unpack exe-file which was 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xe-file compression programs such as LZEXE, PKLITE, DIE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special in this program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UUP can unpack a file without know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the method which  was  used  to  pac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this file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uses some empirics to find out  how  the  program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 and tries to unpack it. The result is not guaranteed to b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 - UUP can produce some garbage or can even simply 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UP was created in two nights. It was born because  we  needed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t will help you too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UP is free. You can use it, you can copy it, you can  give  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riends, you can explore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cknowledgement: We are graceful to beautiful Brussel's n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fu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ly yours, we re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icolai Logvi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lfak Guilfan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