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ocumentation for the LNZ.PPE.    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wanted to use the L, N or Z command of PCBoard acro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to search for files?  PCBoard has a great file system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hey are quick and well layed out.  The only enchancmen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o search across all the conferences selected.  Just lik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Well, here's the perfect PPE to do such a task.  This PP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eel like an internal command to PCBoard with one litt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 You must be running PCBoard v15.21 dated 01/19/95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is PPE to work.   The reason why is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COMMAND' which has been added to the PPL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(3) steps to installing the LNZ.PP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Copy LNZ.PPS &amp; LNZ.PPE to your PPE (or PPL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Run 'PCBSETUP' and edit your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Add in three entries which resembl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       20       0    0     C:\PCB\PPE\LNZ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       20       0    0     C:\PCB\PPE\LNZ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       20       0    0     C:\PCB\PPE\LNZ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ll there's to adding this fine PPE to your privat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on of P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here's a brief overview of the LNZ.CFG file.  This file is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E reads to know which conferences to scan if the user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conference.  This is just an ASCII text file with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 to scan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0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ine will have a low number - high number or jus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number.  You may have as many lines as it takes or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with the starting and ending number.  If there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found the first time the PPE is execu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one with a  0-??  for you.  ?? = High conference numb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PCBSetup | Configuration Options |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est Number of Conference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Com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ted I haven't given you a lot of DOC for this PPE.  I am no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detail DOCs for a PPE which is very easy to write and instal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questions, give my BBS a call and leave me a messag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leave me a e-mail message on Salt Air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eve.morris@saltair.com or in the RIM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/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always welcome to suggestions or improvement made on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next release, all suggestions I used will be given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 the HISTORY file.   So please, feel free to leave as many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Machine BBS -- Sysop: Steve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1) 963-8555   300 - 28.8 baud   24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'HISTORY'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