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:  New  Feature: Added an option (ksp-tlnt.allow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allow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Users  will not be allowed to connect to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 not on thi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Whenever  the  local  BBS  console 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  (by SysOp command, user selection of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during  Zmodem  transfers),  KSP-TLNT  now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 name,  city,  the  remote  host id, and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-TLNT  now  assigns it's local tcp/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   This  helps  when  trying  to  re-establ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 to  a  remote  host  that  was lost in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 execution of KSP-TL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KSP-TLNT  no longer hangs up the mod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 times  out  but  rather simply returns 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ts the BBS decide whether or not to hang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Added reverse domain name lookup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prompt reflects the correct hostname even if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was  given  by the user.  This featur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  default,    but    may    be   enabled   by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tlnt.retrieve_hostnames=ENABLED.    Note:  This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d adding an entry to KSP-TLNT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:  Clean  Up:  Improved  handling  of "ksp-tlnt.ophours"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time  is after the stop time, the 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interpreted  as  all  but  those  in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 I.e.,  setting  ophours  to  03:20-03:0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 operation anytime except 03:00-03: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Now  attempts telnet option negoti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connecting to the standard telnet port (23)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.    Use   of   any  other  port  will  disab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goti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:  New  Feature:  Added a option (ksp-tlnt.block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block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 Users will not be allowed to connect to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on  this list.  This required adding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end of KSP-TLNT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:  Bug  Fix:  If  the  minutes remaining passed to KSP-TL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OOR.SYS  file  was zero, the user would ge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;  corrected.  Note: This required adding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#10) to KSP-TLNT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:  Work  Around:  Discovered  that the ARNET driver in Egber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:  Bug   Fix:  Fossil  drivers  do  not  typically  detect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rial_port"  is used to enable additional code to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 is  announced  properly to the caller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nutes  remaining  was  not displayed properl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when  it was a very large number (like 1440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= 24 hours)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 caller could abort an attempt to conn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mote site by pressing any key while the dots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ed  back  and  forth  on  the  screen.   However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a  rather obvious problem if the caller had a noi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 connection  to  the  BBS.   Now  only three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 are  recognized  as  a  request  to  abor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 attempt: Esc, Ctrl-C, and Ctrl-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:  When  run  from  the  local BBS conso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 no  longer  announces  to  the  SysOp  that 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 the  local  BBS  screen and the key has no effe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remote  caller invokes the door, however,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fully  functional in the normal manner.  When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remote  caller  to  enable/disable  the  local 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 Shift-F1  now informs (only) the SysOp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has been enabled or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:  Bug  Fix:  Wasn't  working  with Digiboard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While user is in the door, pressing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local console of the BBS will toggle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also appears on the BBS's local consol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Used  to  be  that any function key (and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 Home,  PgDn,  etc.)  on  the BBS console would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 to  command mode.  Now that function is restri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trl-F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:  Oops!   When  I  fixed  the  search  algorithm  in  4.2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:  Bug          Fix:          Configuration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escape=disabled"  was  not  functioning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TL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:  Enhancement:  KSP  Telnet now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TLNT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:  Clean  Up:  Oops!  The  version  3.9 ZIP file went ou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3.8  docs!   Also,  forgot to mention that fore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support  is  only provided in the standard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NSI or RIP) user interface; if you want everyth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naguage  other  than  English,  you 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wo configuration settings in 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interface=dis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.rip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TLNT.TXT.   This  file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TLNT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:  Bug  Fix:  Found  a second condition under which KSP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 not  unhook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 the  program.  Most users would never experie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since  it  required  an  improbable comb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s to 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7:  Enhancement: Reduced time required to close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Some  sysops have configured door comma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users  directly  to  some  special Internet re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done  by simply creating a door batch file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EATHER")   in   which   the   remote   host  name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ind.sprl.umich.edu;3000)  is  provided on the KSP-TL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.  Invoked this way, KSP Telnet retur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as soon as the user logs out of the remote host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returning  to the Telnet command prompt.  Onc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  however,  the user can escape back to the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prompt,  close  the  current connection and op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nnection  to  anywhere  they  please.   This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actical  to  provide  unrestricted  access  to  We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casts   while  restricting  general  Telnet 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bers.   Thus  KSP  Telnet  has  now been modifie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f  the  remote  host  name  is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 the  "open"  and  "close" command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quit",   "exit",  "bye"  and  "goodbye"  do  an  impl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los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hange  is  implemented  only  in the "standard" (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or  RIP)  user  interface;  the  other  two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  using   WATTCP.CFG   configuration  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rip_interface"   and   "ksp-tlnt.ansi_interfac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ll  user  interfaces  are  desired  for regular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 then  you  will need two WATTCP.CFG files;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WEATHER  should  "include" the one for TELNET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commands  to  disable  the two option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 two  WATTCP.CFG  files  means  that each door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ust  also change the WATTCP.CF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point  to  a  different  sub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    configuration     file    before  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TLN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configuration option "ksp-tlnt.7bit_warn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in version 3.5 did not work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support  for  providing login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on  the  KSP-TLNT command line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tax is n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TLNT [&lt;name_or_IP&gt; [&lt;login_name&gt; [login_password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the   square   brackets   "[]"   indicate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sers  who  hung  up abruptly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 session   could   cause   the  software  to  ha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:  Bug  Fix: Pressing "Enter" incorrectly caused CR NUL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CR  LF  to  be  sent  to  remote  host.   This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 with  some  hosts such as downwind.sprl.umich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port 3000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7bit_warning".    Normally,   KSP   Telnet 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llow  7-bit  callers.  This option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 callers   and  to  display  a  configuration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ing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  that  are  common  to more th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product   may  now  be  enterred  in  the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Ouch! Fix one problem, introduce another! 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added  code to filter out those VT100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NSI.SYS  interprets improperly, and which cau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o  change to 40 column mode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 corrupts  packets  when  downloading a fil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  Although the code was intended to detect an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during Zmodem downloads, that proved impractica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,  there  was nothing to disable the filt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ing with other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ter  has  now been removed since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 determine  when  it should be enabled and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disabled.  Moreover, the 40 column symptom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 on  the  BBS  display,  not  the  caller's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 because the BBS display interprets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ANSI.SYS  while  the  caller's display uses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ulation built into their communication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way  to fix the problem on the local BBS display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 to   modify   the   code   of   NANSI.SYS  (a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-domain  ANSI.SYS replacement) so that it ign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VT100  escape  sequences that cause the problem: ESC[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SC[?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:  Enhancement:  Some  remote  hosts  improperly force a VT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type  regardless  of  the  termtype  specified  in 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and  negotiated  at  time  of connection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and  VT100  termtypes  are  quite  similar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!   Specifically,  there  is  a  VT100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NSI  misinterprets  as  a  command  to change to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display  mode.   To  prevent  this possibility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now  intercepts and discards this particular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when the (default) ANSI termtype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a "ksp-tlnt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standard   TCP/IP  "port"  for 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 is  port  23.   Some telnet hosts, however,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tandard  port  and  so  some  provision  is 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 the  port  number.   This  can  now  be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 the  port  number  at  the  end  of the host 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 it from the host id with any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{,;:/}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net&gt; open machine.host.com;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omitted, the default port 23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tlnt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user dropped carrier, KSP Telnet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Bug  Fix:  'Thought  I  had fixed the fossil interfa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  had not!  This time it's been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hould work ok; if not, PLEASE let me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etection of presence of KSP-FTP.EXE was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in  same  directory  as  that of KSP-TLNT.EX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execution  of  KSP-FTP.EXE  tried  to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DOS  path.   When  the directory was no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, the execution of FTP would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"help" command may now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 command  name  substring  to obtain brief help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sponding subset of commands matching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s:  Added  several  configuration  option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ax_mins: Places an upper limit 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idle_mins: Sets the maximum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ophours: Limits the hours of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inbaud: Enables a minimum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termtype: Sets the default termtyp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mote host when in either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escape: Allows disabling the abil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 message describing how to) "esca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telnet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_interface: Allows disabling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menu interfac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vice mode callers with ansi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CE rate of at leas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rip_interface: Allows disabling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When  user  enterred  an invalid comman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would  complain (beep) on every charact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was  corrected.   Now  it  beeps  once and then 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fter an error until keyboard input cl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Added a check for bad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Enhancement:    Improved    handling    of   TCP/IP 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Enhancement:  Vastly  improved Z-Modem download (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update) perform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Change:   Location   of  log  file  is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in   the   WATTCP.CFG  file;  the  KSP-TLNT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variable   has   been   eliminated   to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