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HO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bound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/DO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HOST, KSP-SRVR, KSP-CALL, and KSP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rademarks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Telnet       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4  KSP Mail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5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ING THE NETWORK CONNECTION FIRST    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Parameters Specific to KSP Host    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Log File Directory     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Retrieving Hostname of Remote Client    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Specifying the Fossil Ports 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Specifying the Buffer Size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Maximum Number of Rings 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Sending a "CONNECT" string to the BBS  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7  Specifying Modem Delay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8  Disabling Automatic Load High     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Programs in the KSP Host Package   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KSP-NODE (Installed on each BBS Machine)   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Command Line Parameters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KSP-CALL (Used to Test KSP-NODE)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 Command Line Parameters    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KSP-SRVR (The Inbound Telnet Server)    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 Command Line Parameters      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SPECIAL CONFIGURATION CONSIDERATIONS      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PCBoard        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DESQview        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Novell        ..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HOST  allows  MS/DOS Bulletin Board Systems to accept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connections.   In  addition to being able to conta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by  modem,  users  can  now  connect  to  your  BB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 using Tel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"KSP-HOST"  actualy  refers  to  a pair of programs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alled  KSP-SRVR  handles  reception  of  inbound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and  communicates  with another program called KSP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on each of your BBS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Ķ KSP-SRVR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�</w:t>
      </w:r>
      <w:r>
        <w:rPr/>
        <w:t>Ķ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(NetBios)             �Ķ          ������ Internet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�  </w:t>
      </w:r>
      <w:r>
        <w:rPr/>
        <w:t>Telnet  �      (TCP/IP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����������</w:t>
      </w:r>
      <w:r>
        <w:rPr/>
        <w:t>Ķ   Host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ͻ        ����������ͻ    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SP-NODE �  ...   � KSP-NO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ͼ       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BBS Prog �  ...   � BBS Prog �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Node 1) �        � (Node N)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rangement allows Telnet users to use a single Internet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r  hostname  (that  of the machine running KSP-SRV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your  BBS.  KSP-SRVR then determines which BBS n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 and  routes  the  session  to one of those node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KSP-SRVR  can handle multiple telnet connec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bove   diagram   illustrates   how  things  are  orga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ly;   the   actual   physical   organization  is 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Ethernet (Novell, Artisoft, etc.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�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  �     ����������Ŀ  �   ����������Ŀ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Prog �  �     � BBS Prog �  �   �  Packet  �   � Router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Node 1) �  �     � (Node N) �  �   �  Driver  �   � E.g.,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 �     ������������  �   ������������   � </w:t>
      </w:r>
      <w:r>
        <w:rPr/>
        <w:t>KA9Q NET�</w:t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�       �         �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ͻ  �     ����������ͻ  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SP-NODE ����     � KSP-NODE ����   ������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ͼ        ����������ͼ      � KSP-SRVR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�           �  </w:t>
      </w:r>
      <w:r>
        <w:rPr/>
        <w:t>Telnet  �     Intern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        ����������Ŀ      �   Host   �    Connect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ssil  �  ...   �  Fossil  �      ����������ͼ     (TCP/IP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river  �  ...   �  Driver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       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small TSR program KSP-NODE, acts as a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 each BBS node can accept either Telnet calls o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calls.   This  requires  every  BBS  node  to use a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s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between KSP-SRVR and KSP-NODE uses NetBios. 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  is a protocol converter that translates Internet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  into  NetBios  packets,  and  vice-versa.   NetBio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 supported  by  most local area network softwar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or Nov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(or  packet driver shim) is expl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hapter;  detailed  information  regard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nfiguration of KSP-SRVR and KSP-NODE appears in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er  shown  above  connects  your  local  network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;  a  shareware  program  called  KA9Q NET can ser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4 KSP Mail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ulti-Threaded  Server  for  SMTP  Mail  and NNTP Usenet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UUCP,  its  monthly  fees,  and slow transfer rates!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unwanted  newsgroups!  Instant  mail  without 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 events!   Works  with  any BBS software tha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UUCP.   Requires a 24hr TCP/IP Internet connection.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NNTP news fee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PTER 2 - INSTALLING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SRV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SRV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-SRVR  and  KSP-NODE  need  to  know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your network and BBS configuration, and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find   this  in  a  configuration  file  called  WATTCP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  and  KSP-NODE  look in three directories to loc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First,  they  check  for  an 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directory.  Second, they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 directory.   Third,  if still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 look   in  the  directory  that  contains  the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RVR.EXE or KSP-NODE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SRVR or KSP-NODE still can't find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 attempt  to  automatically configure by look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uit  your  particular  environment  or  else  KSP-SRV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NODE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 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SRVR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etwork name of the PC that runs KSP-SRV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the  unique  IP  address  assigned  to  your  KSP-SR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 It  is  the  one  Telnet users will use when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to  your  BBS  through the Internet.  (They may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stname.domainname format if supported by your nameserv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,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Parameters Specific to KSP Hos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parameters in the WATTCP.CFG configuration file a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operation of KSP-SRVR.  Each follows the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srvr.&lt;parameter_name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rvr.log_directory=&lt;directory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rvr.log_directory=c:\k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directory where the file KSP-SRVR.LO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ored.  Each entry is made using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te&gt;,&lt;time&gt;,&lt;client&gt;,&lt;minutes&gt;,&lt;node_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Retrieving Hostname of Remote Clien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rvr.retrieve_hostname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rvr.retrieve_hostname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left enabled, IP addresses of remote cli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d  into  hostnames using the domain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rovide  a reliable identification.  Otherwise,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 addresses  will  be  used.  Affects both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 lo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maining  parameters  in  the WATTCP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BS node-specific.  These parameters follow the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node.&lt;parameter_name&gt;=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     ksp-node[&lt;id_range&gt;].&lt;parameter_name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id_range&gt;"  is either a single ID number or a pair of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separated  by a dash.  Parameters specified b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apply  to all BBS nodes; parameters specified by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apply only to those BBS nodes whose IDs mat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when more than one entry applies to the same n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entry  prevails; thus the first form can be used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fault  for all BBS nodes, followed by use of the secon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pecify exce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Specifying the Fossil Port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node_range&gt;].fossil_ports=&lt;port_ran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node[11-20].fossil_ports=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node[5].fossil_ports=0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ange of Fossil port numbers used b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more BBS nodes.  There should be one fossil por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BBS node running on the same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Fossil port numbers typically start at 0 (for COM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Specifying the Buffer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node_range&gt;].buffer_size=&lt;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node[11-20].buffer_size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buffer size provided by KSP-NODE for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more BBS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.  If not specified, KSP-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use  the  same  buffer  size (not "buffer")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Maximum Number of Ring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id_range&gt;].maxring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ksp-node.maxrings=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node[5-10].maxring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maximum  number  of rings to sen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when trying to establis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Set  this  value to zero for those nodes which config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modems for auto-ans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Sending a "CONNECT" string to the BB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id_range&gt;].connect_string=&lt;respons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ksp-node.connect_string="CONNECT 14400/V32/LAPM.V42BIS^M^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node[5-10].connect_string="+FDM^M^MCONNECT 14400^M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nnect  string  sent  to the BBS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net connection has been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 quotation  marks  are  required 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s  sign  and  at the end of the line to encl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 pair   since   the  string  includes  a  blan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 return followed by line feed i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air of characters, "^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7 Specifying Modem Dela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node_range&gt;].modem_dela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node[11-20].modem_delay_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t  usually takes several seconds from the moment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 detects  a  ring before the carrier is negot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  connection  is established.  During this peri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carrier  detect"  signal  from  the modem is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 and  cannot  be  used  to cause inbound Tel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to  be  refused by that BBS node.  To sol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problem,  KSP-NODE ignores all connection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KSP-SRVR  for  a specified number of seconds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modem  activity  (such  as a ring)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s that time period for one or more BBS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.  Default is 30 second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odem is configured for auto-answer, set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at node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8 Disabling Automatic Load Hig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node_range&gt;].loadhigh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node[11-20].loadhigh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-NODE  will  try  to  load into an upper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MB)  if possible.  This parameter disables that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one or more BBS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is parameter is optional.  Defaul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Programs in the KSP Host Packag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rograms  in  the  KSP Host package: KSP-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,  and KSP-CALL.  The purpose and installation of ea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KSP-NODE (Installed on each BBS Machine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NODE  is  a  small  Terminate and Stay Resident (TSR)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on one or more BBS machines.  It provides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services  provided  by  a  Fossil driver, and so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after  the  Fossil  driver  and before running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duration  of a telnet session, KSP-NODE keeps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-hook so that node will look busy to modem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NODE  creates  a  small buffer for each serial por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Fossil  driver.   In  addition  to the buffers, KSP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 about  2,000 bytes of code space.  The size of the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specified as desired, but is typically around 512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NODE   requires   one   (and  optionally  two)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 The  first  is  a unique ID number assigned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 If  you are multitasking several nodes on one mach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second  parameter  is  required,  and  together 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  range  of  ID  numbers for all nodes on that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NODE  4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 </w:t>
      </w:r>
      <w:r>
        <w:rPr/>
        <w:t>Last ID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First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your regular BBS node numbers for these ID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at  is  not  required.   The only real requir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no  two  BBS  nodes  share the same ID.  The ID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the WATTCP.CFG configuration file (see above)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configuration  parameters  that  apply  to  specifi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multi-tasking under DESQview, then you should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DV"  command  line  parameter  so  that KSP-NODE will le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s run while it is waiting on the networ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NODE  /DV 4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�� </w:t>
      </w:r>
      <w:r>
        <w:rPr/>
        <w:t>Last ID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First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KSP-CALL (Used to Test KSP-NOD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CALL  is  a  small  utility  program  intended  t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 proper  installation of KSP-NODE.  Basically, KSP-CA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of  a NetBios version of a Telnet client program. 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un it to log into any of your BBS nodes where KSP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CALL  and  KSP-NODE  communicate  via  NetBios, and thu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ithin  the  limits  of  your own local area network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context of your Novell or Lantastic networ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-CALL will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  BBS  node  and  establish a connection with it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pecify  a BBS node's ID number on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CALL will try to establish a connection with that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KSP-SRVR (The Inbound Telnet Server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  acts  like a telephone switchboard.  It accepts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calls  from  the  Internet and then uses NetBios to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to  KSP-NODE  on  an  idle  BBS  node.  KSP-SRVR can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Telnet  sessions  at  the  same time.  The actu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  memory requirements (see below), but in prac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 limit is about sixteen simultaneous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  has two command line parameters; both are optional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the  first  is  the  maximum  number  of simult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and  the second is the per-session buffer size.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increase  as  the  product  of  sessions an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;  the  larger  the  buffer  size,  the  fewer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 sessions  that can be supported.  The default is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s and a buffer size of 512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Unlicensed  (evaluation) copies of KSP-SRVR ar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ingle  session,  five  minutes per session, and a total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 running  time.   These restrictions are remov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f an "access key" (see ORDERFRM.DO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PTER 5 - SPECIAL CONFIGURATION CONSIDERA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common software environments that deserv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.   When running any of the KSP-HOST software under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nvironments,  there  are  some  additional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PCBoar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versions  of  PCBoard  that  run  under  MS/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EXE  and  PCBOARDM.EXE.   The  latter is the "Multi-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 and  is  the  only  one  that can be used with a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(required by KSP-NOD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ell  whether  or  not PCBoard i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because it will display "PORT1F" instead of "COM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example) on the waiting for call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forget  that  PCBoard  uses  port  numbers  which  ar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 those used by Fossil drivers.  For example,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 COM1 and COM2 as port 0 and port 1 respectively.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thinks of these as port 1 and port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DESQview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 any  software based on the Waterloo TCP/IP library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,   it's   absolutely   necessary  to  install  a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  on  top  of  the packet driver or packet driver s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starting  DESQview.   This  is necessary wheneve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 one  program on the same machine, even if only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 is   a   Waterloo   TCP/IP  product.   A  freewar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  is  available  from  Key  Software  Products a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MUX*.ZIP, where the "*" is a two-digit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 the  KSP-HOST  software  under  DESQview, 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NETBIOS  support.  To do so, run DVSETUP inside DESQ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"Advanced  Setup",  and  press  "N"  for "Network"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"Y"  under  "NETBIOS"  and  press return twice to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Novel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Bios  support  on  Novell networks is provided by a TSR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BIOS".  You must install this TSR before running any KSP-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 (Lantastic  networks  already  have  NetBios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into the basic syste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HST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HST1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HST12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9, 1996           KSP-HOST (tm) v1.2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