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E SOURCE CODE CONCEPT (FSCC)       �  Tired of Shareware, Nagware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  Freeware with strings?  Jo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Don't have to mention authors name.  �  FFSC arena!  It's not requir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Released to Public Domain.           �  but if you improve/add to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No strings attached.                 �  code use the FSC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is code compliments of ---&gt;THE KID&lt;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ias Bill Shie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UP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CALLERUP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CALLERUP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CALLER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UP.EX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date the PCBOARDS CALLER(NODE) file from a command line.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.DAT in the default directory (it gets your caller log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).  If you are running multiple nodes CALLERUP.EX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 PCBNODE to see which node (caller log)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Board ver 15.2 update - If the PCB and PCBDAT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CALLERUP.EXE program will extract the NODE number an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rom them (as applicable).  Only minor changes made to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odat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ERUP string [/T] [/B]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    Will cause CALLER log entry "without" the 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    Places an asterisk line at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    Places an asterisk line at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door using a password utility.  Type PASSW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help on how to use this sm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[ PASSWORD DOOR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 okfine /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if not errorlevel 1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if not errorlevel 2 goto 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UP PASSWORD DOOR password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UP PASSWORD DOOR password was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the below log entr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8-90 (07:13)  SYSOP (Local) (G) HILL AF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ed Door (DOS) at 07:1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8-90 (07:14)  PASSWORD DOOR password was correc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from DOS at 07:1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r's Log Viewe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ed Door (DOS) at 07:1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8-90 (07:15)  PASSWORD DOOR password was incorrect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from DOS at 07:1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r's Log Viewe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 Used: 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8-90 (07:15)  SYSOP Off Normall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