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Vanadium Module Player v1.10 documentation 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ontents 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ing your Vanadium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ading a song with Vanadium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ing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� Technical information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� Troubleshooting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Introduction...  (praising ourselves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 can't say much more than that I'm gla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d to use Vanadium Module Player... or at le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it. But hey, I can assure to you that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 testing. We've Spent lots of time making it userfrie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ree, highquality and goodlooking. And I think t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ed... at least a little. So if you're a SB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VMP very good player ind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ight be confusing to your little mind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is written using I and we on random period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ad english. Well the first one is because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of this documentation (Samuli Lehto - Too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Aimo Heikkinen (the mighty codeproducer) and m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wesome ansi artist). Yeah narcissism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Configuring your Vanadium Module Playe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rogram called VSETUP.EXE. By using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configure your Vanadium Module Player. VSETUP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 It only has to be run from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your VMP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SETUP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hen you enter VSETUP you will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other options you must select a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. You can either select th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so you will be prompted for the DMA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's etc. If you select autodetect VSETUP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have selected a soundcard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VSETUP detects by default the best (highest)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your soundcard, but you can chang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quality menu. Sampling rate, stereo or m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its and filters can be chang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filter selections. First one is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er Pro hardware filter which, of course,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ith SBPro. The second is Vanadium's ow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which can be used with all cards and it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quality a lot, but, on the other hand,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completed the sound quality sett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he soundcard in the next main menu selection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ight channel can be tested separately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quite match with your stereos or whatev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 can reverse left and righ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lay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is menu selection you can set most of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Default panning means that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etely left or right, but a mixture.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nel is by default left using default pann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75% left and 25% right. Warning! default panning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uge amount of processing powder. So use it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e other options should be quite obvious. I qu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've made all required configurations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 you can save your configuration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ide not to save your configuratio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Loading a song with Vanadium Module Playe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ways of loading songs with V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implest way of loading modules with VMP is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name after VMP at the command prompt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names are separat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use playlist files with VMP. Playli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st thing in the whole world. The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names... nothing else. For example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ODULES\FC\WPLSTC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ODULES\BLITZ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TEMP\TEST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ose files can be used with VMP by typ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VMP @filename. The filename is of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've created consisting of those so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you can use multiple playlist files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most splendid way of loading songs with VMP is of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grated file selector. Using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cause much problems. The file selecto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launching VMP (if you haven't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). There are thre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file field. Displays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directory &amp; drive field. Show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iv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Wildcard field or the mask field.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a mask so that there are only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displayed in the file field. ?'s and *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and there can be many masks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s. For example your mask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S3M, T?R*.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re are the keys you can use in the file sel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goes through those thre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selects a file or open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go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goes down...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  well you can never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 perhaps formats your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goe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N  and this one goes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're tired of seeking your dear song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old arrow keys you can use the quick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search works just by typing the name of y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field or yer directory in the di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t to load a song while playing othe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about using the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ttle limit with VMP in loading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VMP loads all files in memory s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achines memory determines the number of so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at a time. Also there are 32 slots for so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if you have got enough memory to load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P lets you load only 32 song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Using the Playlis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um Module Player a playlist which has got 32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lot can be loaded with a module. You can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list from almost anywhere (except from dos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ressing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keys can be used in play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        goes one sl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       goes one slo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r    Goes to file selector. If fil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  there it is placed into this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Deletes a song from memory (not from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Plays this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N     Plays next song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P     Plays previous song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General key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keys should work almost everywhere in the V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Help scree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-F6           Play screens (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F2-F5     More screens (try for gods s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Instrume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&amp; CTRL+D   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Toggle Spectrum analyzer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ful with slow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      Toggle Module looping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            Toggle Orderjumps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 Toggle pla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  Select ideal play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2, 3, 4      Choose bottom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Make channe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Make channe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Make channel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Mu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Set channel t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Pan channel t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Pan channel away from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          Pan channel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L          Pan channel from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[RLMOD]     Using ALT with channelkeys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ll channels. Works also with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(numpad)    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numpad)    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[+-]        Fine volume tune (Very fucken important... Ye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(numpad)      Increase playspeed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(numpad)      Decrease playspeed an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Scroll orders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Scroll orders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N           Plays next song o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P           Plays previous song on play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Go back /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X           Exit to do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echnical inform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MP supports following soundcards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okay thats not much, but SB is still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format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3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h... tooo much technical data... divide overf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ytzax eerro... @�$#�#FDDD *zsi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roubleshooting...   yah righ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is section isn't very covering, but we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roblems some users of VMP ha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ve had several complainings about running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having lots of memory attached on board. Well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let me put this straight... the thing is that V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ased on using EMS memory. If you ru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 Expanded Memory Manager like QEMM386,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MAX etc. VMP finds only your base memory and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, like it usually does, you get the out of memor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hat to do ? The answer is pretty obvious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Expanded Memory Manager. Easiest way is to use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Just add this line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at you must load HIMEM.SYS befor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d the EMM386.EXE loaded but with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(this is commonly used to gain more upper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NOEM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