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VULGAR.PP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A PCBoard 15 Sysop Utility PP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2.1   date: 04/12/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(c) Copyright 1993  A. Segura/Fax~An~Ad Marketing, Inc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perform 'newuser' logon checks for profanity or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e undesirable wording or phrases in user name o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.  Whereas PCBoard TCAN search looks for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 only, this routine looks for string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le word. (i.e. TCAN check would isolate 'Virus'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ould miss 'VirusKing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The PPE is installed in the PCBTEXT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113 (Business or data 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You must create a file (sample already made in the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words or phrases to search for.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exercised so as not to lock-out a 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as discussed above, there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name 'Virusavus' or 'Virusky' but it is no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re is a 'UgaveMeVirus'.  Of course, n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like to see names like this in their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 bulletins or displays.  Also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ination, I'm sure you can utilize many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rases for isolation!  Most of which I don't d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must be named TCAN-MY and placed in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s long as all files are entered i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The PPE itself can be placed in any directory desir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full path is entered in PCBTEXT prompt #113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this, run program MKPCBTXT.EXE, answer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name and path to your PCBTEXT file, when loaded,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, answer prompt with '113', depress retur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or data phone # is' prompt appears, edit i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th and name of this PP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!C:\PCB\PPE\VULGAR.PPE'.  Don't forget the preceding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, it is mandatory to cause execution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The VULGAR.PPE starts execution by display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message "... Searching Records ..."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 you know it is functioning.  However, if the TCAN-M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issing, instead of the previous message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...TELL SYSOP TCAN-MY file is missing!" is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E terminates, returning to normal PCBoard use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When the PPE detects a match, a CALLER Log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ERMINATED USER -- VULGAR.PPE CHECK FAILURE!!!"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try contains the offending name/city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CallerID info i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is then displayed the display file VULGA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edit as desired (file recognizes language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s), and the system then hangs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1.   VULGAR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VULGAR.PPE    the subject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TCAN-MY       a sample, working trash name/phr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FILE_ID.DIZ   a brief BBS text description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VULGAR        a sample text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V-MSG         a sample message to Sysop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NONE!!  As from the beginning (ver. 1.0 of VULGAR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 registration fee.  Basic use of the PPE 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f you feel compelled that my work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ensation, I will accept all offer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you would like to provid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to the PPE, bug reports, or jus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anks or hello, please forward those as we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y mailing address and BBS number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requently browse the RIME Sysop and PCBoar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contacting me there is not as reli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I get too busy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      The latest version of the PPE progra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SBG Online! BBS (703) 450-9456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r suggestions for improvement,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lso.  The file will be found in directory #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/NOTIME file.  The BBS runs PCBoard 15 at 14400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If you desire a diskette containing the PPL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      you can modify it for your own use, the cost is $15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cash, money order, VISA or Mastercard.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 online on the BBS (703) 450-9456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, EXTRA!! In addition to the VULGAR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so receive source to a "Last TEN Call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unning Log Caller" bulletin generator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other option, for $25, you can subscribe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on my BBS.  The conference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the source code for CALLBLOC, VUL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ID, VULGARID and several other PP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.  The subscription period lasts one y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the latest version of the PIER Sharewar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online.  You can even subscribe on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/MC via (S)cript Questionaire #2 for 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3  A.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UBS.PPE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CHK.PPE    performs automated tracking of bulletin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performs a user upgrade when all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ID.PPE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ULGARID ver. 1.x only works with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. 1.x.  VULGARID ver. 2.x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ALLBLOC ver.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3  A.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