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LOTTO QUIK PIK v2.0 - Compiled on this date of 08-1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 this PPE program to allow your users to gene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numbers to play in the Texas Lottery or any other 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lays six numbers from 1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The only modifications needed to run this program is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NNER to include the header of your choice and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to the Winners Circle that have won due to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 Pik numbers obtained from this PPE.  This fil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Language, and/or Security level version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WINNERG, WINNER.FRE, WINNER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evalut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14,400bps] - 80386D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7-10-93  Released Version 2.0 adding the Winners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nd optimized the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