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on/Logoff Broadc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's Bar &amp; Gr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- (317) 849-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- (317) 849-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oice Calls 10am - 9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 This product was written with PCBoards PPL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 and tested on PCBoard 15.1 /e10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Intel CPU clone with 6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makes no claims for fitness of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OFF has 2 ppe files.  Logon.ppe is run at logon, 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 at logoff.  You can place these files anywhe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run at logon and logof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.PPE can be placeed in the LOGON SCRIPT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make a subdirectory in your \PCB\PP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.  Copy all of the files from LOGONOF2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directory that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an ascii editor to edit log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are noted in the bottom of the log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L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ext works the same as PCBTEXT.  You may edit i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tas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fault LTEXT file name is LTEXT and will b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anguage specific L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FRENCH and the extension is .FRE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ext.fre file using the FREN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easy ways to display the logo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\PCB\GEN directory add a line to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file that is display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evel 25 caller you would have a file calle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evel 30 caller you would have a file calle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is line to your ALL security level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LOG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CBSetup, choose file locatons, then choose new user Log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your Logon Questionnaire as C:\PCB\PPE\LOG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CBSetup, choose file locatons, then choose new user Log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your Logoff Questionnaire as C:\PCB\PPE\LOG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ine 8 in the logcfg file to 0 for "NOT REPLACEING THE 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your Pcboard subdirectory and run pcbsetup.  Type B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, then B again for Configuration files, the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your default cmd.lst file and hit the F2 key. 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REG.PPE, security should b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urity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==========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    0        C:\PCB1\PPE\LOG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        0        C:\PCB1\PPE\LOG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 ESC and sav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line 8 in LOGCFG to 1, to let the software know you are replac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 or BY commands.  A file called BYE will b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rs, and is security and language specific.  Then the P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them if they want to log off, just like the G command do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check to see if you have a logoff questionaire set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xecute the logoff script if you have on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CHAT -  Multi line chat PPE replacement for PCBoard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ple Chat Area's "Hot Tu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Commands - Sysop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 Actions - Sysop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definable Hot Tub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paging insid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custimization with its own pcb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file, and action command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multi-language support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2,000 lines of code and a year in the ma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PSA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+ -  *Upgrade* to multi-BBS chat* Conn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systems together for one larg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Hot C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out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  -  Use the city field for a tagline or wack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thers can enjoy when they do a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users to change their own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ANGE  -  Change just your Alias command,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PSA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G  -  Allow co-sysops to register callers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if the callers security level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defined by the sysop.  Co-sysop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security to use this PPE, uses a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10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