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right (C) 1997 By Programmer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0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2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4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19 New Colorful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6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19 New Colorful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4). New Bug-Free Enter Promp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8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19 New Colorful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4). New Bug-Free Enter Promp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5). 19 More Colorful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6). Nicer Designed Config File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7). Nicer Designed Doc File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8). New Encrypted Code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9). New Powerful Registration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 You For Using The 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