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It v1.0 by Anavrin Software [PPE] v3.10 (c) 1995 Anavrin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is a PCBoard 15.21+ PPE that will post a messa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fined by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ust define the following in the POSTI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nference in which to po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ser to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er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ecurity of the message: (R)eceiver Only, (P)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etwork echo flag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file with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ostIt automatically post the message, define an event that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/PPE:!DRIVE:PATHTOPostItPPE\POST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/ppe:d:\ppe\postit\post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on what day(s) to run PostIt, and at what time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n PCB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/ 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sysop@1:2604/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pcampbell@mag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vrin Software HQ BBS: The Eagle's Nest - (201) 670-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Anavrin Software P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navrin Software PPEs are shareware, please distribute them free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