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've been using a 1.x version of TH-M2C, you will need to mak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your setup to insure proper functioning of version 2. 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SETUP and verify that there are no spaces in the names of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be importing messages to.  For example, if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hange the na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List.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-List-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 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're in PCBSETUP, you might also double-check the second p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erence's configuration and make sure that it really is set a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(Usenet Moderated).  This is somewhat more important in version 2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version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