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FOserver v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5 by LoboSoft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server will automatically generate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TMAIL response in answer to a reques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quest must be made to the "server" in ord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 by setting up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in the sampl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wo lines are currently not used, but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for registration purposes.  The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ither your domain.net or fidonet address. 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quired as it is already hardcoded 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server will check your setup to find the MSG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 requires from you is the conference number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base, and you don't have to worry about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as INFOserver will gather its 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CBoard file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the PPE in an event. BE SURE TO RUN PCBPA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server. INFOserver uses the IDX files to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formation.  All killed MSGs must be purged and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Do not UPDATE the index, recreate it. 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if this is not done properly. Phantom requests and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run the PPE under an account tha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TMAIL or E-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FREEWARE, as of v1.1.  Thi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with later versions.  There are no delays or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.  The serve appends a two line tag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and the service date to the outgoing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are always accept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erv is still in producti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erver was released as a bit of a "sample"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  We would appreciate any response, good or 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   Lobo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0 Hand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rone, Georgia, 3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631 821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: sfeathe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eather@gisatl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