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sum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 15.3+ Download Resu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ower BBS  (216)884-586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CBoard v15.3 is required to run this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to ppe:  Thanks for taking the time to download PWR_RS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are should b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DOC 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PPE        - Downloa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PPE         - W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LOST.PPE      - Carrier L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PPE         - Event program to delet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BAT         - Ex. of the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files are missing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BBS   (216) 884-5860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PWR_RS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id you ever had or see your users flagging files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nd suddently CARRIER LOST...Well now you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If this happens, then file names are store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call, the user can resume download without problems. 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no need to flag the files again.  Also the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PE which will warn the users that they ha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nnection which they can delete if don't want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wn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:This is very simple. Execute PCBSETUP so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Go to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       10     C:\PCB\PPL\RESUME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INTRO file and place the INTRO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INTR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PCBTEXT file and place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WORK to stor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WORK         &lt;DIR&gt;         03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LOST PPE         1,883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    PPE         4,026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PPE         8,697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5,348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459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DOC         5,104 11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CFG           125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EVENT.PPE will delete all file lists older tha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DEL_DAYS:xx), and can send a messag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with the list of files that were on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ore on conference xx (/MSG:xx). The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on the EVENT.LOG (/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the EVENT.PPE on your event, or creat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task.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CBoard (ev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 /PPE:C:\PCB\PPL\RESUME\EVENT.PPE;/DEL_DAYS:30;MSG:0;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rget to use a                  �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colon (;) between each command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PCBoard (on CMD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       110     C:\PCB\PPL\RESUME\EVENT.PPE /DEL_DAYS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EL_DAYS: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SG:[Conference number to stor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