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Ŀ �����Ŀ �����Ŀ ������Ŀ 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>
          <w:rtl w:val="true"/>
        </w:rPr>
        <w:t>ڿ ڿ</w:t>
      </w:r>
      <w:r>
        <w:rPr/>
        <w:t xml:space="preserve"> � � ����� � �</w:t>
      </w:r>
      <w:r>
        <w:rPr/>
        <w:t>Ŀ � � ��Ŀ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 � � ���</w:t>
      </w:r>
      <w:r>
        <w:rPr/>
        <w:t>Ŀ � � ��� � ���� � � ÿ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 � � �Ŀ � ��Ŀ �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� � ����� � � ��� � � � 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���� ������� ���  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timate PCBoard v15.21 Multiple Conference 'ZIPPY SC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04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CAN.ppe for PCBoard is and always will be FreeWare.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SCAN comes a little twist though. I have changed the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valid KEYfile to eliminate the Registration Na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up. All you have to do to get a Valid Key is call the Ulti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nd type in 'MSCANKEY' at the Main Menu. Make sure you log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you use for user #1 on your BBS(your real name I hop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doing this is to give me an idea of who is using my PP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 should write some more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MS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FREE Keyfile call:  The Mohave Dese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5045 USR 28.8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5273 USR 14.4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gon as new go to the main menu and enter 'MSCANKEY'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Make sure you enter the name you use as the Sysop of your BB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