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MDCScan v1.2 Compiled on 1-06-95. (c)1995 -/- By Dan K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cost to register this program, all I ask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 any suggestions drop me a message my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is software and the accompanying files are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MDCScan may be used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od data processing procedure dictates that any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user must assume the entire risk of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:  PPE (PCBoard Programming Executable)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r users to view a list of new fil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:  Copy the new.ppe to your ppe directory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:  Run PCBSETUP, (B) File Locations, (D) New Use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ess F2 when your logon scrip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 this to your log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C:\NEW\N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rd:  Edit the NEW.CFG file. The First Lin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"A","U",or directory numbers. Mo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ide the NE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will be more than happy to modify this program in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et your needs.  Refer to Support on how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I am releasing this program as shareware/freeware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PPE's are worth paying for, and some are not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ly took me a short while to do.  It won't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:  MDC Computers BBS! at (505)434-0258 for more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the latest updates.  Now a 28800bps Modem on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ster downloads. You can now also write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@mdcbbs.com for support and 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