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FLAGNEW 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12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27-Sep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1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Flags all new files later than specified date within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range of directories and flags them for downloa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itionally a capture file with all descri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ill be zipped and flagged for downloa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re will be as many files flagged as you set the bat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mit in your PWRD fil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the user is in novice mode the FLAGNEW file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splayed to help him to choose the direct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filename for the zipped capture file is FDESCxxx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re xxx is the current node numb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is PPE does not use the N D function of PCBoard to fl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s for two reason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) To flag the FDESCxxx.ZIP we have to take care ab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</w:t>
      </w:r>
      <w:r>
        <w:rPr/>
        <w:t>the max. files allowed for batch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) This PPE will stop the scan when max. files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</w:t>
      </w:r>
      <w:r>
        <w:rPr/>
        <w:t>batch download are reach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for it to be execut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r CMD.LST file.  Go into PCBSETUP, File Location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go to Configuration Files.  Find CMD.LST and press F2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 it.  Add a new command called "FN", give it what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ecurity level you want and in the PPE/REPLACEMENT fi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dd the following lin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FLAGNEW.PPE C:\TEMP [DEFAULT_DIR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TEMP ist the directory where the zip file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apture will be crea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optional parameter DEFAULT_DIR allows you to 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default for the directories to scan. If not gi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will be set to A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When you intend to install it with a command FLAG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or similar you have to add the command FLAG with lev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0 and keystroke FLAG before the PPE command to avoid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everending loop! This is due to PCBoards inter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ommand checking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xample: C:\PCB\PPE\FLAGNEW.PPE C:\TEMP 20-5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12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v1.10 (27-Sep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mproved check for valid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Doesn't call FLAG when no file found for flagg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Aborts when user enters empty date or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Logs information about date and dir to callers lo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Added parameter to set the default directory to 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 Robotics 14.4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