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</w:t>
      </w:r>
      <w:r>
        <w:rPr/>
        <w:t>Ŀ ������Ŀ �����Ŀ ����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</w:t>
      </w:r>
      <w:r>
        <w:rPr/>
        <w:t>Ŀ � � ��Ŀ � � ����� � ��Ŀ 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 � � ���� � � �</w:t>
      </w:r>
      <w:r>
        <w:rPr/>
        <w:t>Ŀ   � ���� �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</w:t>
      </w:r>
      <w:r>
        <w:rPr/>
        <w:t>Ŀ � � �Ŀ �� � ���   � ��Ŀ � 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  � � � � � � � ���</w:t>
      </w:r>
      <w:r>
        <w:rPr/>
        <w:t>Ŀ � �  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��� ��� ���� ������� ��� 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ltimate PCBoard v15.2 File Area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UltiWares(c)1995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S.ppe for PCBoard is and always will be FreeWare. With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AREAS comes a little twist though. I have changed the cod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 valid KEYfile to eliminate the Registration Na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rts up. All you have to do to get a Valid Key is call the UltiW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 and type in 'AREASKEY' at the Main Menu. Make sure you log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that you use for user #1 on your BBS(your real name I hope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doing this is to give me an idea of who is using my PPE an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I should write some more PP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using ARE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Your FREE Keyfile call:  The Mohave Dese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604)388-5045 USR 28.8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604)388-5273 USR 14.4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logon as new go to the main menu and enter 'AREASKEY'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. Make sure you enter the name you use as the Sysop of your BBS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els Damgaar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