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New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News does more than most user-entered news utilities. Aside from A)dd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or V)iewing the list it gives you the ability to S)earch the list by Da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Text entries as well!  It is a simple utility but it adds a more person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ch to your BBS.  UserNews can write a file to your "bulletin section"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or entries can be viewed within the PPE direct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ticular PPE will be supported but not likely upda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s. Please try out the NewsFlash PPE included with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xt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 docs.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registered, place a copy or your USERNEWS.KEY (or POWERPAK.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The first three lines are no longer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� -&gt; Y or N to log a Door (USERNEWS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