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sHe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sHere is an enhanced version of the PCBoard  WHO  command to see who el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online and what they're doing. It's a sharper look to the standard outp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 uses to show who's online. Colors are configurable and it installs easy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Whos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PCBSetup CMD.LST section (B: File Locations, B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Now go to the CMD.LST section and F2 to edit it. Ad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           10          E:\PCB\PPE\WHOSHE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Whos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, place a copy of your WHOSHERE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e directory as the PPE and C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WHOSHERE.CNF)                                Whos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SHERE.CNF file must be placed in the same dir as WHOSHER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WHOSHER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NK                   �  Line  1    First three lin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LANK                   �  Line  2    but must be pres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NK                   �  Line  3    Any tex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     �  Line  4    Your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B                    �  Line  5    Color of display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A                    �  Line  6    Color of display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YES                     �  Line  7    YES or N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line 7 there will be a YES or NO. YES means you want your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) to be shown WhosHere. NO means you want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 be displayed for YOUR viewing. This toggle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counts that are not record number one in the user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