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dos enhancement version 1.2 by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xic dos is a groovy new dos login matrix ppe. your board will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pe before the users log on and it will give them the options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y were in REAL dos and also it will log everything to a fil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see what commands they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info on toxic do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what your looking at NOW!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oxic dos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features - extra features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contact  - contacting the coder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work     - who did what?!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: greets!  - greets.................................                 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just run the install.bat and allready have a good login ppe lik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on allread installed which i have found the best so far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k-cfg.exe and change the paths to your chat ppe and path to your log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nd it will all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you can figure out the different option but here are the follow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to configure toxic dos.             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th to chat ppe   ( enter the path to your CHAT ppe                )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ame of your board ( i wonder :)                                    )      |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login cmd      ( default is LOGIN , edit tk-dir.pcb too         )      |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s prompt         ( like k:\rad\pcb\_ , you need the _ at the end  )      |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ong key          ( when the user hits a wrong key like format :)  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in ppe          ( path to your login ppe like acidic login       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fea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 logging capabiliti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 your ideas please!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: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2:w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`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nd ppe done by wizard of toxic krystal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 done by reefa of toxic krystal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:greetix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eets go out to 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ax   : are you really joining XPS? :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.b.a. : good work on the ppes.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efa  : good artwork dude.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aradox: thanks for couriering this stuf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