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mpts v1.0 by Vigilante on 4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take the place of 52 prompts in your PCBTEXT file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mping the entire application procedure, logon procedure, F6 edi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cedure, and the sysop (7) User Maintena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backing up your PCBTEXT file, just in case you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e this PPE, but I doubt you will (hate it, not back it up &lt;g&gt;)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run the install.bat included in this archive,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to your PCBTEXT and full path to the dir wher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on the command line.  Run INSTALL with no argument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ight want to install the Address PSA, although it certain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way this is setup, it asks the user for thei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RESS1 and ADDRESS2 is their entire address.  The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and Password PSA's are fully suppor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orth noting, a few of the pcboard prompts (3) that thi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27 character limit.  INSTALL.BAT will make each prom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drive:\path\PROMPTS.PP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prompt number being replaced.  This leaves you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your path, which is unlikely.  I would personally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PCB\PPE\PROMPTS, then have the PROMPTS.PPE appended to that. 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 when entering prompts via the /i switch in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what INSTALL.BAT does), since it doesn't look at line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, and PCBoard doesn't care in the sleightest how long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, it just displays it.  SO what I am getting at is any leng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... just be aware that if you ever try to edit the path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CBTXT.EXE itself, it will THEN truncate whatever characters ar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Just skimming past a prompt is fine, just don't edit it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just use INSTALL.BAT again if you have to chang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mpt is configurable in the .CNF file.  All of the 'default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' can be replaced with a display file or PPE using the sam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gy a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hree display files:  APPLY.PCB is displayed when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, LOGON.PCB is displayed when a user is logging on, and SYSOP.P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both the F6 key user editor and the (7),(C) user edito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mpt.  Note that LOGON.PCB is the only one that shoul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m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Gets new users info for PCBoard without ugly keyboard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urns F6 User Editor key into a much nicer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ame thing goes for the (7) sysop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dds "Users Real Name" field into user records, replacing ADDRESS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ds "Birthdate and Age" field into user records, replacing the COM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Forces correct formatting of phone numbers and birthdate, and figur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ge for them (kinda n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When a user types in his password, standard dots are echoed to him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see what he is actually typing in (something I have long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at least had a TOGGLE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Some more jun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Maybe even more junk but I doub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PE because I wanted an alternative to the standar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tuffing" the keyboard from a logon matrix when a new user appli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writing ProMatrix.  Not only is it ugly, but it lends itself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he authors rarely take all possible prompts that can pop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f you have tried even just one or two matrices then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talking ab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 making this PPE, and I quickly realize why every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uffing" method..  take PCBTEXT prompt #152 as an example: "Password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lease)".  Not only does it appear while someone is applying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op hits F6, when a user uses the (W) command, and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one with sysop security) uses the C subcommand from the 7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quickly snowballed, until finally at 52 prompts I was able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pt's multiple personalities.  My simple new us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ad turned into not only that, but a standard logon rout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full screen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otally free, all you need to do is call Velvet Under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Reg a ViG! PPE" option from the Matrix.  Be prepared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 and BBS NAME _exactly_ as it appears in pcbsetup, double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PCBOARD.DAT. Line #2 is your name, and line #94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cracked version, GOOD LUCK!  I hope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 person who cracked this knows exactly what he is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tection' routines are tied into a lot of other function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uld produce unpredictable (at best) results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30 second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certainly accepted if you feel so compelled, and I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many hours of programming/debugging/testing/whatever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 :)  Cash, old hardware, or even a good leech accou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1) 516-826-0412 USR Dual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2) 516-Pri-Vate USR Dual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if you have any questions or comment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many other quality boards and nets,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@156.image.linet.org, or Prodigy at bwvr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G!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TRIX  : Light Bar Logon Matrix.  Many features, incredib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ion to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M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OTE    : Light Bar New User Voting.  Better than any NUV tha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o a BBS software, much les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V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  : Replaces 52 of your PCBTEXT prompts, totally revamp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procedure, logon procedure, F6 Onlin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, and the (C) subcommand form the (7) User Edi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R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EDIT:     Light Bar User Editor.  For sysops to edit all users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) command for a user to edit himself.  Emulates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U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LOGON : "Forum hack" features: broadcast logon to nodes, turbo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stats, last callers, automessage, one liners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SL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!   : Successor to PIPE2PCB.  Converts pipe color codes on incoming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into standard ANSI color cod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C!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   : Forum-hack style rumours, completely configurabl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RU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NFORCER: Enforce Post Call Ratios the RIGHT way.  Totally bars non-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t user from downloading until they post en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PE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T  : Really nice split screen chat, with a few unique and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SC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TIME   : Give more time to users who know the correct password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ant of security levels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MT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An incredible replacement for MKPCBTXT.EXE, giving you UN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over your varied PCBTEX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