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 User View v1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24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User View is a PPE designed to let you view the messag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s when reading messages.  This is great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's accoutn info when reading a message without loading up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it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written in PPL 2.0 for PCBoard 15 and up only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V      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V      .PPS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V      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.DOC   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  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.NFO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.NFO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e zip file into it's own directory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and install it under a function key assignment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, hit SHIFT-&lt;functionkey&gt; to view the autho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Other Program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 since the original version was free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required and there are no nag scree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 and donations will certainly be accep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little utility useful, feel free drop me a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write my version of this PPE and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nce it's a relatively useful littl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be a PWA distribution site, because we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sites on the internet to fin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of the above, don't expect a reply from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