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  ���     ���   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   ���  �����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����� ��� ��� ��  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� ������ ��� ��  ��  ��� </w:t>
      </w:r>
      <w:r>
        <w:rPr/>
        <w:t>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�������� ���  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 �� � � ���  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mmary of WILD PPE PRODUCTIONS Freeware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STATS Page ���������������������� Displays USE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UST_120.ZIP)                         statistics to the user at lo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Editor Command Line PPE ������ Replaces the message editor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MEL_100.ZIP)                         line with a "lightbar"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ommand line that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hort description lin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ommand that'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FF Game Handler .................. Replaces your "G"oodby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LOF_110.ZIP)                         and allows you to load an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game (at the users disc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before they log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Menu System ................. Replaces your boring ANSI/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BMS_112.ZIP)                         listing with this nicely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nd graphically appealing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llows you to organ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bulleti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FREEWARE AND SHAREWARE PPE'S ARE RELEASED WEEK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copy of all FREEWARE and unregistered SHAREWARE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by WILD PPE PRODUCTIONS, mailed to you on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fill out your mailing information below, and ma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que or money-order in the amount of $2.00 (to cove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costs and expenses) to the follow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Cheque or Money Order payable to "THOMAS CHRISTOP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omas Christo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4 Acorn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. Albert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8N 3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    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     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       : ________________________________________   Apt No. 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Town     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/State    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/Zip Code : _____________   Country 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FORDABLE HIGH QUALITY PPE'S IS OU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