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F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1.zip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1.zip 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3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S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Replaces your "C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lightbar driven as well as hot-key sensitive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use config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USR12.zip 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with an easy config program as well.  (Wow,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start coming with the config program unless *I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