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CleanDIZ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Released 03-Sep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CDIZ now exits with two possible error levels.  If errorlevel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iz was not modified, so there is no need to rezip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to a file.  This saves some time during the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UPLOAD.BAT and TEST.BAT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-t #" feature, for truncating lines to #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use "-t 45" for a valid file_id.diz lengt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work around in case a tagline gets appended to an exis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z, thus making the line real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TRIP.DIZ" is now packaged in its own zip file, "STRIPDIZ.ZIP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processors from deleting files from zip which conta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of text in the file.  "STRIP.DIZ" has also been upd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ying lines to remov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-k" for keeping original timestamp never really did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DIZ always kept original timestamp.  Fixed.  Now if you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for whatever reason), the timestamp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 cleanup &amp;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03-Aug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