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LAIMS 1.1 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hort discription of the P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aims 1.1 is most similiar to the well known "rumour"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randomly choosen message on on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is message is displayed at the bottom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 users have the ability to add thier own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, and the number of messages is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EXCLAIMS.PPE you can add an "exclaim",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LAIMS!.PPE is executed, a random choosen "exclai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middle of a line, with the wri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random picked verb in fron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de has been optimized a lot, so ther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f there are hundreds of "exclaim lines"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also fixed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 EXCLAIMS.PP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dd "!C:\PATH?\EXCLAIMS!.PPE" on an empty line in y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usually BR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 EXCLAIMS.PPE and add some cool statements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 95-08-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