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Ŀ      �Ŀ Ŀ   �����  Ŀ     �Ŀ             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       �  ���</w:t>
      </w:r>
      <w:r>
        <w:rPr/>
        <w:t>Ŀ �     �     �        �          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Ŀ�     ��</w:t>
      </w:r>
      <w:r>
        <w:rPr>
          <w:rtl w:val="true"/>
        </w:rPr>
        <w:t>ٳ��ٿ</w:t>
      </w:r>
      <w:r>
        <w:rPr/>
        <w:t>����</w:t>
      </w:r>
      <w:r>
        <w:rPr/>
        <w:t>Ŀ�     �Ŀ�Ŀ��</w:t>
      </w:r>
      <w:r>
        <w:rPr>
          <w:rtl w:val="true"/>
        </w:rPr>
        <w:t>ڳ</w:t>
      </w:r>
      <w:r>
        <w:rPr/>
        <w:t>Ŀ ��Ŀ   �Ŀ��Ŀ��</w:t>
      </w:r>
      <w:r>
        <w:rPr>
          <w:rtl w:val="true"/>
        </w:rPr>
        <w:t>ڿ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     �� ��  �����</w:t>
      </w:r>
      <w:r>
        <w:rPr/>
        <w:t>\��     � ��\���������Ŀ     ���\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</w:t>
      </w:r>
      <w:r>
        <w:rPr>
          <w:rtl w:val="true"/>
        </w:rPr>
        <w:t>ٳ</w:t>
      </w:r>
      <w:r>
        <w:rPr/>
        <w:t>�</w:t>
      </w:r>
      <w:r>
        <w:rPr/>
        <w:t>ĳ����ĳ��� ����</w:t>
      </w:r>
      <w:r>
        <w:rPr>
          <w:rtl w:val="true"/>
        </w:rPr>
        <w:t>ٳ</w:t>
      </w:r>
      <w:r>
        <w:rPr/>
        <w:t>ĳ�ĳ����������������ĳ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lletin Boar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sents The STNG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ded by Luciano Fiocco -V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are over 30 PPE's for your PCBoard system.  Simply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TEXT file, and call up these ppe's instead of the old PCBoard Text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pe's look almost the same with the same basic design. Make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using arrow kays to get around on your system. These little babi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f the first letter of the command is used. I have also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"&gt;" "&lt;" so that users without ansi can still see what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some custum coding done Email me,and i will see wha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I Love PCBoard and i Love helping out! But i Love 4-Player DOOM even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here in montreal we are Running PCBoard-for-OS/2, 5 nodes in all in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PCi's MultiPlayer DOOM/DOOM2/Heretic/Hexen Server. Give me a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 thats easy, as you have seen each ppe has a number on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, thats the string you replace in your PCBTEXT,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cord No.:  1            Record Length:  60        Justification:  Lef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eave a comment for the sysop (Enter)=no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!C:\PCBOARD\STG\STNG-001.PPE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Copyright (C) 1988-1994 Clark Development Company, Inc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you see i replaced string '1' with the ppe. Thats it, thats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La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pe's are designed to do nothing AT ALL, if your system blows up,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anas!! I promise that there is no back doors and it will NOT! det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users name and grant that person any type of access what so 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wn a BBS in the 514 area code you are NOT allowed to use these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sking Luciano Fiocco, Sysop of The Virtual Gaming Station befor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ve outside the 514, enjoy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Wri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's   Fidonet : luciano_fiocco@1:167:9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et: luciano.fiocco@vgs.magic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s:       (514) 367-5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514) 367-0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514) 367-00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514) 367-4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