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ikki oikeudet omistaa M.P.Soft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m ohjelma on Freewarea eli s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vapaata, mutta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aminen on laito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ointi ohjeet LUE.MUT tiedost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asteen ja parametrit kytmiseen saa nkyviin 'ETSIJ /H' komenn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naisuuk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rametrein voi tehd haluamansa tyyppisen nytt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Oletuksena on: nytt tllhetkell ja s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tulevat ohje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visio kanav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ulostus tiedostoon (mahdollistaa esim. list ohjelma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H opaste nkyv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lke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parametr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PAIK:           Ilmoitetaan mist tiedosto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               Help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EITV            Ei nytet TV ohjel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NYT             Tll hetkell tulevat ohje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RADIO           Nytetn radio ohje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KAIK            Nytetn pivn kaikki ohje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SVE             Ny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ieraskieliset kan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:PPKK          Nytetn annetun pivmrn ohje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TIED            Tulosteet ohjataan tiedostoon (ETSIJDOS.L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ohjelma ajetaan ilman parametrej, on oletuksena n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lhetkell ja s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tulevat ohjelmat televisio kanavi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sien ohjelmapakettien saa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n ohjelma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tarvitse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Ylen jakelemat viikon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t. Ne saa esimerkiki Metropoli nimisest purk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-4554801 Metropoli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-4554805 Metropoli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-4554807 Metropoli n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-4554810 Metropoli nod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-4554812 Metropoli nod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-4554827 Metropoli nod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-4554829 Metropoli nod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ettien nimet ovat (?? ilmoittaa viikkon numero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??.ZIP    TV ohjelma lista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??SEL.ZIP TV ohjelmien lisselite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??.ZIP    Radion ohjelma lista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??SEL.ZIP Radion ohjelmien lisselite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udet paketit purataan hakemistoon, mis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ETSIJ.EXE (tai 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ohjelmatiedost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denotto tekij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n ohjelmaan liittyvt bugi/parannus/mielipiteet voi lh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vaattina Petri Suvilalle Metropoliin tai internettin ka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ees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ri.suvila@pcb.mpoli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vastaa tmn ohjelman aiheuttamista vahingoista, vaikka ohjelma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 tarkoitettu tekemn tuhoa kenellek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----------------------------------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