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InJoy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Ma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_ 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|  __ \     |  _ 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|  |   |\   | (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___|_|  _|\___/ \___/ \__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 .  .  .  .  .  .  .  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The Best Way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DK-4300 Hol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E-mail: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http://www.fx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Copyright (c) 1996-1997, F/X Communicatio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viewing use a viewer allowing at least 80 column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n-proportional font. The combination of the OS/2 System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.EXE) and the System Monospaced font is ideal if the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under the Options menu)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Joy's documents are constantly changing to meet the need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latest versions are link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x.dk/i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What's Wher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cription......................................Short &amp;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gal Info...............................Your Atten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rd &amp; Software Requirements......................The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apid Start Install.......................For Thos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illjoy...........................................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Joy Feature List......................They Made InJoy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ture Plans..............................Keeping InJo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knowledgements.......................Giving Credit Whe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acts..........................Additional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Short &amp; Sweet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 is the best high-performance PPP/SLIP dialer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/2 operating system, and through InJoy's IP Masquerad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nect your LAN to the Internet with a minimum of fuss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neither an extension to, nor a user interface for the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S/2 Internet Access Kit.  Using IBM's cod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r performance and a much higher hit on resource usage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a completely new dialer that uses the IBM TCP/IP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. This gives you the best possible performa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Internet and TCP/IP LA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oy will put your LAN on the Internet when you demand it and l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when requested through IP Masquerading and Dial On De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raction of the price of similar, often hardware bas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you can spice up your surfing with interesting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hot and what's not, using the easily configurab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Masquerading, Dial on Demand and Host Triggered Ac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the registered "Extended Client" and "Professiona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/Client" versions. Those functions are not available in the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" version, whether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E G A L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Your Attention Please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is distributed as shareware in an archive named INJOY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requires registration after a 30 day trial peri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fer to the included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 and using this program you accept it as is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s of liability and other provis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that file before proceeding with installa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 R D   &amp;   S O F T W A R E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The Minimums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S/2 2.1 or OS/2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4 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 to 4 M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CP/IP base kit or OS/2 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 P I D   S T A R T    I N S T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For Those In A Hurry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zip the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unzip with the -d option, assuring that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updating version 0.06 (or later) unzipping over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ontinued use of existing data file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pdating to a new version, it is a good idea to backu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 host configuration after the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Joy creates both data and temporary files: Check tha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orrectly set in the executable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unch InJoy and configure (NOTE: This is a VERY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find that it works for them, first time.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found in the file USERGUID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the configuration process by clicking on [New] under [H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O NOT PRESS ENTER at the end of each line when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Doing so will place a SPACE at the end of th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o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a guide, use the "hint" (appearing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 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ype "Test" in the Configuration name block and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in your "Test" Host, DO NOT press 'Save as Default'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pro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ab to, or mouse click on, the User ID block (REPEAT, do no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o move from block to block) - Fill in your user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n the appropri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tinue until all blocks specific to your needs ar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TE: If your ISP offers automatic negotiation through PAP or C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NOT need a log on script. Therefore do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oy for automatic script learning unless you are certa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is required. Many find a scrip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y a hookup by clicking on [Di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 L L J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Just In Case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.EXE is a small utility program that will kill InJo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still allow the connection log to upd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en an OS/2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ange to InJoy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ype "killjoy" (without the quotes) and press enter. InJoy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, and drop any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r, type "killjoy -" (again, without the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oy will die as soon as the modem connection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's implementation of user configurable disconnect action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joy program obsolete. However, it is retain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for backward compatibility and for those whose existing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A T U R E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They Made InJoy Famous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ull 32 bit PPP or compressed SLIP connections (complia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F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terminal m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P Masquerading (share PPP connection simultaneously wi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on your LAN, including Mac's, Win95, 3.1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cl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ost Trigge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 speeds configurable to 345,600 (hardware and driver perm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onnect actions allowing program exit on any of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nprovoke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l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R 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HAP and PAP authentication fully supported (including MS-C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NT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cluded SetJoy utility changes Idle Timeout and Time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w CPU resourc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nection info stored in CONNECT.TXT, and viewable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auto learning of log 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 IP address grabbing under SLIP. (No need for REX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ipt pausing to allow changing password insertion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's with constantly changing passwords (such as Secure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Internet connect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uto line drop if modem negotiates a connection at a speed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onfigurab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re-connect if carrier drops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uto start/stop user-specified programs on connect/dis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event. This is terrific for mail, news and FT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re-dial on conne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hone number list with up to 10 phone numbers, with user-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ackup as well as primary name server (D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justable progra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 options allowing connection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line time monitoring (since las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cing capabilities (including line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Monitor character per second (CPS) rates in real time (bot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connection logging (date, start, stop, duration and CPS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nitor connection speed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ared modem within your IBM PEE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out function (drop line after x seconds of line inactiv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r function (drop line after y seconds even if line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out warnings (prior to line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configurable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ceful logoff (if host does not allow carrier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le to copy and share your host'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Optional sounds at connect/disconnect/timer warning/timeout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UL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parity changing within scripts (great for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M Patrol (tm)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ding password and user ID from scripts using the [$PASSWOR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USERID] meta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figurable user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ble connections, even on RAM starv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eases COM port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ual "news ticker", showing OS/2 commercial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utomatic graphical "news ticker" messages from the InJo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(198.64.266.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Joy Headquar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S/2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 95/N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 95/NT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l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siness and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U T U R E  P L A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Keeping InJoy On Top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was created to provide native OS/2 dialer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w in resour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, for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liable and highl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-featured for broad application and accep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for InJoy is for it to be the "standard" by which all oth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ialers are measured. I intend to achieve that goal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program which will add these func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P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LI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entation Manager version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AV-file support (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eriod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 monitor POP servers and HTML pag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ed downloading and installation of new InJo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dicated ISDN support via 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few secret projects I just can't reveal ye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good idea might fit in here, e-mail 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t is impossible for me to promise just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ll be in a generally available version. All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evelopment "to do" list, and I want to bring all of them to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some may be just too difficult, or impossible to b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at a san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Giving Credit Where Du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the people who helped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 Without their motivation I would have stopped this long ag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f those deserving special recognition for their servic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 of the InJoy Team and more information on them is foun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 at http://www.fx.dk/injoy/tea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special thanks to The WordSmith (WordSmith@IBM.Net)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N T A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Additional Help Is Available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resources are pointers to where you might find mor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  First try these InJoy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mailing list has more than 400 peop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y will gladly take a stab at almost an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 for help on 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mailing list does not give you the help you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the InJoy Support Center at support@os2net.demon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general rule, I would like to help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you might have. Mailing me normall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ply, but I might be out of the count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st out of this world). If you can't contact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-mail your best support bets are: (1) Mail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) Support Center, and (3) USENET news groups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         http://www.fx.dk/i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post the most recent news about InJoy at the F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unications site. I try to keep it curren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my latest releas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         http://www.fx.dk/injoy/glan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PPP at a Glance" page has links to inform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itative information that may be useful bas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    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:  ** TO SUBSCRIB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message with the word "SUBSCRIBE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otes) in the subject line (message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lank) to :  INJOY-ADMIN@t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TO SEND MAIL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nd mail to ALL list subscribers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JOY-MAIL@tir.com (NOTE: You canNOT sub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ubscribe at this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TO UNSUBSCRIB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TOP receiving mail from the InJoy list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with the word "UNSUBSCRIBE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ubject line to: INJOY-ADMIN@t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e-mail addresses EXACTLY as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JOY-MAIL@tir.com      &lt;mail to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JOY-ADMIN@tir.com     &lt;subscribe or unsubscrib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find automated forms on the InJoy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andling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o__                     __o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\                       / 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o/   \o__ __o            \o/     o__ __o     o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|     |&gt;            |     /v     v\   &lt;|&gt;    &lt;|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&gt;   / \   / \           &lt; &gt;   /&gt;       &lt;\  &lt; &gt;    &l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\o/   \o/   \        |    \         /   \o    o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  |     |     o       o     o       o     v\  /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|&gt;_  / \   / \    &lt;\__ __/&gt;     &lt;\__ __/&gt;      &lt;\/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__/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, 1997  F/X Communica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