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reation program for the Hewlett-Packard 4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Preston Brown Labs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48 allows you to create graphics for your 48S on you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DRAW48 writes a 48S program which can be down-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48S and run to create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reated DRAW48 to draw the graphics used in CASINO 48S.  CASINO 48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fun filled simulation of a casino for the 48SX.  CASINO 48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great deal of graphics including a full set of cards, slot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ore.  The drawing capabilities of the 48S allow som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ion capability but I wanted to use a mouse and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mputer, so I created DRAW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48.EXE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48.INI                 Kermit set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48.OPT                 DRAW48 set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48.DOC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                        Directory of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opy all the files onto your hard disk.  Be sure to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GI directory (use xcopy /s or something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Edit the DRAW48.OPT file to set the path of kermit and do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the only things you need to change in that file.  B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write ASCII" option of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Create a bootable disk.  Format with /b and copy command.com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Copy KERMIT.EXE onto the disk.  KERMIT.EXE was includ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IN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Copy all the DRAW48 files onto the disk.  Be sure to cop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G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dit the DRAW48.OPT file to set the path of kermit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DRAW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into the directory with draw48 and type DRAW48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48 commands can be selected with the keyboard or by using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menu, move the cursor (by using the arrow keys or the mo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ommand you want, and press enter or the left mous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commands that do not appear on a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,O                                      Escape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, right mouse button            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left mouse button                 enter a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command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                         add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                          add d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            ad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    add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command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                         delete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          delete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            delet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    delet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area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c                         cop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,m                         mov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,g                         ge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,s                         sav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,t                         T048 (file must be saved fir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,e                         eras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,o                         escape to DOS (use exit to retu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,r                         redraw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,q                    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, right mouse      u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left mouse           enter a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              echo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 commands place the system into add mode. Enter from 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oints in the drawing area to add an object.  For adding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lso prompted for the note and a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lete commands place the system in delete mode; the object nea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ntered poin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ify area commands expect two points which define the rectan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to be modified, and one more point to specify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commands prompt for a file name.  Get can read any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ten by DRAW48.  You can not get files that have been up-loa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48.  Get can read files that have been appended tog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you can use this to merge two or more drawings (be sure to g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ed file and save it before down-loading to the 48)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O DO ON THE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Hook the cable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heck that you are in decimal mode.  Press [MTH] {BASE} {DEC}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heck the I/O setup menu; it should be set to wired and 9600 bau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Put the 48 into Kermit server mode; Press [-&gt;] [I/O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You can now use the TO48 command to down-load your draw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Press [ON] to exit serve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Press [VAR] {filename}; this should draw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trouble with kermit then check the DRAW48.INI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eed to change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programs can become very large; you may need more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rawing you can save your picture on the 48 by executing: PI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CL.  The GROB is returned to the stack (see your 48S manual for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on GROBS).  Then you could delete the program fi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ave the GROB (which is usually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vided free of charge and may be distributed fre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the following restrictions are observed:  You may not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rogram or for any related costs of distributing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include this file with all copies distrib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interested in the Turbo Pascal 5.0 source code for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en contact Preston Brown Labs, 2597 Pierce, Eugene, OR 9740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