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48304509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08195160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453601559"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