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agotchi!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agotchi has hatched... yes, another beta release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oon made and released because there were a few reque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hp48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]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]  enject (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  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]  info (dipla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R] turn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N] quit &amp; push tama string gam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quit, you have to start a new hatched ta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stack a tama-string game to continu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lay 2 days to *translate* from a Java Script to system 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animated gifs to work on hp48, 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om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 have to work out more in the graphics, they are cu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(133x66). Add some new coding, like more to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I guess this tamagotchi goes just one time to bathro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ver have seen, played any virtual pet, withou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eb browser virtual pets, so any bug report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old code reduced red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enabled [VAR] key to turn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graphics are 131x64 instead 131x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using UFL library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load/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A.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l4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Way/2804/hp4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t's the help from Tamagotchi has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members.hknet.com/~ada/tama/tama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8 icons and the 3 pink buttons around Tamagot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ink buttons, from the left to right, are A,B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button is select button: you can choose meal or cake (which means can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utton is submit button: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button is cancel button: abort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magotchi lives on earth for one day, it can gain one yea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fer more meals or candies, it'll ga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of manner shows Tamagotchi's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is a postive score and "X" is a negativ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 Tamagotchi meals or candies by clicking [A] butt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l or a candy and click [B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ulb is inactive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with Tamagotchi. This game is called "Atchi muite hoi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dicate which side, right or left by clicking [A] button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B] f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uess correctly which direction Tamagotchi would face, it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magotchi is ill, there'll be a crainium appear. What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it an 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amagotchi's stools on the screen, you should fl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unction for the status icon since all the informa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gotchi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cold Tamagotchi when its manner becomes poor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et will grow into different shapes based on its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con is inactive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