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program CALENDAR.LIB and documentation CALEND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pyrighted by Ludvik Krulik. CALENDAR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END21.DOC may be distributed non commercial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gram is not modified and origina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d unchanged. Commercial use of this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ed 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has been tested on G/rev M and GX/rev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 suppose it should work on oth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me an e-mail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v2.1 ==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 consists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ENDAR,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is written entirely in SysRPL. My main concer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after calling DBASE 3.0 or 3.1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hew Todd Eckrich), CAL wouldn't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QCD and SIZER from library. Th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UTI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ime component to every to-d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INFORM instead of INPUT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back up of TODOs directory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CAL display for more HP look with two new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When putting record on stack from D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would 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ODO, ALARM and WAKEUP from library and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TD to CALENDAR. TODO can be foun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alled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to us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tart CALENDAR, you see a calendar, drawn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As you change move the cursor, you can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CALENDAR and current date in upper left corner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elta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&lt;&lt; ] [ &gt;&gt; ] [ &gt;? ] [ HM ] [    ]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 &lt;&lt; ]  decreases cursor date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 &gt;&gt; ]  advances cursor date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 &gt;? ]  starts 'GO TO DATE'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 HM ]  represents home. Pressing it will set 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[EXIT] 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/Right/Up/Down arrows move da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/OFF turns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 exit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ck display gets refreshed every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ta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M ID (library number)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2178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08E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ober 1995, Ludvik Krulik (Ludvik.Krulik@snet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