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directly on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a sideways printing program on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on landscape printing. See the ins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J option when running on a Deskjet printer.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J option with a Deskjet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DJs and DJ compatible inkjets with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variable font pitch and more flexibility in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is also 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ELECT A PROPORTIONAL FONT FOR 2COL PRINTING.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your columns to becom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 All users who regis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receive 2COL's bonus features described below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registration per custom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gistration code you receive will only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s are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nus features for registered us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s*width is less than 137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s*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* columns is 1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the printer will use compressed mode (1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). If xx * columns is greater than 13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/elite (160 characters/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does not support compressed/elite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will end up with a mess. You shoul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as 68 and decide whether you want to truncate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hem. You might want to reformat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ord wrapping program.I can supply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See the "registration"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point for a wider font is 132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ot 137 because the deskjet uses a 16.67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tandar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also supports DJs and DJ compatible inkje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font selection and variable font pitc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the left justify -[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or -&amp;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on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mode. 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hich do not have a landscape mode ca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with 2COL by sending outpu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with a sideways printing program. Use the -J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printer control characters from the output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ly a shareware sideways printing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isk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landscape settings for your own mode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them along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