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C)opyright 1991 - 1996 by Omsoft &amp; Olli Maja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ki oikeudet pid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on shareware-ohjelma. Sinulla on oikeus koke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a 30 pivn ajan, jonka  jlkeen  sinun 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tt aiotko  kytt  ohjelmaa  jatkossa  vai  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aiot kytt ohjelmaa koe-ajan  jlkeen 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ee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 ohjelmakopiosi.  Ohjeet   rek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i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dt  tmn 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n  lopusta. 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 POSTin,  voit  kytt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m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a kunnes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avaimesi saapuu. Jos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o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 ohjelmaa  sinun   on   lopetetta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koe-aja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jakaa POST350.ZIP-tiedostoa bokseissa,  oletta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ttet muuta paketin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 ohjelmien  koodia 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ostusta ilman yksityiskohtaista lupaa  Omsofti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 toiminta on  testattu  ja  kaikki  mahdolli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altaehkisevt toimenpiteet on suoritettu  varm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maan sit, ett ohjelma toimii kuten tss 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ssa on mainittu.  Tst  huolimatta  Omsoft 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i Majander eivt ole vastuussa mistn vahingost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ka syntyy POSTin epasianmukaisesta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io      Aihe                                         Si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autukset ................................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.....................................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POSTin tarkoitus 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  POSTin asennus .............................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    Oheisohjelmat ja BAT-tiedostot 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     Pakkausohjelmat ............................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     Automaattinen pakkausohjelman tunnistus 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     Editori ....................................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     ASCII-tiedostojen selaaminen 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     Muut tiedostot .............................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     Roskakori (Trashcan) 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     Sivuutus (Skip) ................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     Hakusanasivuutus (Keyword skip) ............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     Merkkimuunnos 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     Lokitiedostot ..............................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     Muistin vapautus (Swap-toiminto) 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     Hiirituki ...........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1     Hiiri - Rullausmoodi .......................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2     Hiiri - Komentomoodi 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     POS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     Pvalikko (Main Menu) 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     istunnonvalintavalikko (Selection Menu) 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    istuntovalikko (Session Menu) 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     Aluevalikko (Board Menu) 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     Poimintavalikko (Pick Menu) 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     Lukuvalikko (Read Menu) 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      Listausvalikko (List Menu) 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       Asetusvalikko (Configuration Menu) 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1     Vrivalikko (Color Configuartion) 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       Aluevalintavalikko (Board Selection Menu) 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9       Muut komennot ja toiminnot 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      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       Oman kappalee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nen 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  Kyttjtuki ................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POSTin tarkoi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on lyhenne englanninkielisist sanoista Personal OMEN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EN vastaavasti sanoista Offline Message Environment. Normaali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t viestej bokseissa linjalla eli kun olet yhteydess puhelim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ksin modeemiin. Jos viestej on runsaasti ja kirjoit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ej, voi aikaa kulua hyvinkin paljon. Muutam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aveloitusjrjestelm lukuunottamatta, jokainen joutuu maksam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sajan mukaan puhelinlaskussaan ja mit pidempn yhteys k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 suurempi veloi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tarjoaa toisenlaisen mahdollisuuden viestien lukemise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iseen. Voit imuroida viestit oman koneesi levylle ja lu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 ilman, ett sinun pit olla samanaikaisesti yhteydess bo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irjoittaa itse uusia viestej, jotka aikanaan lh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siin yhdess tiedostossa. Kaikki tiedostot ovat pakatu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dossa, joten linja-aikaa kuluu koko toimintaan mahdollisim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n. Voit edelleen kytt suosikkipteohjelmaasi tiedo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rtoon, POSTia tarvitset vain lukemiseen ja kirjoitta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en luku omalla koneella on edullista. Sstt rah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uhelinkuluissasi. Samalla ann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ille kyttjille enem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ikaa boks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. Linjahiri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 ole haittaa 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rheenkorjaamattomalla modeemilla, tiedonsiirtoprotokolla p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st huolen. Voit keskitty kaikessa rauhassa viestien lukemi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kirjoittamiseen, kun boksin aikarajoitukset eivt ole est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aina palata jo kirjoittamaasi viestiin uudelleen, mi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eleesi tulee jotain u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lla voit lukea sek OMEN ett QWK -standardien mukai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t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      POSTin asen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 asentaminen tapahtuu yksinkertaisesti. Voit tehd sen 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oudattamalla tss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essa annettuja neuvoja tai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 paketi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 INSTALL.EXE-ohjelmaa. Jos et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isemmin kyttnyt POSTia, jlkimminen tapa on suositeltava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 asentaminen INSTALL.EXE:ll tapahtuu siten, ett kirjo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hoputteessa INSTALL ja noudatat ohjelman antamia neuv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 kysyy sinulta kielt, jota haluat asennuksessa kytt.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a joko suomen tai englann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asennat POSTin itse, tulee sinun tehd sille oma hakemisto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kaa koko paketti thn hakemistoon. Paketin sisll on to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etti (PBATS.ZIP), joka sislt POSTin tarvitse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-tiedostoja. Mikli sinulla ei ole nit tiedostoja ennest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in pur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m paketti hakemistoon. Valitse tm hakem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letushakemistoksi silloin kun kytt POSTi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aikki PO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vitsemat tiedost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aina samasta paika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jaessasi POSTin ensimmisen kerran se kysyy sinulta muuta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ymyksi. Sinun tulee ilmoittaa tydellinen hakupolku sii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on mihin pteohjelmasi sijoittaa imuroimasi tiedos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etsii sielt uusia viestipaketteja. Lisksi se kysyy hakupolk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ihen hakemistoon, josta pteohjelmasi lhett tiedostoja. 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on POST muodostaa vastauspake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    Oheisohjelmat ja BAT-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tarvitsee joihinkin toimintoihinsa, kuten viestipaket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kaminen, viestien kirjoittaminen ja vastauspakettien muodost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koisten oheisohjelmien apua. Jotkut nist ohjelmista voidaan a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aan, toiset tarvitsevat BAT-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1  Pakkausohjel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sista imuroidut viestipaketit ovat aina pakatussa muodossa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tarvitsee purkuohjelman apua. Purkuohjelman ajamiseen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POSTIN.BAT-tiedostoa. Tarkista, ett tm tiedosto sis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t parametrin tiedostojen purkamiseen kyttmll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usmetodilla. POST ajaa tmn batin kahdella parametr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sta ensimminen ilmaisee tydellisen hakupolun purett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on ja toinen ilmaisee hakemiston, jonne QWK-pak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etaan. Yksinkertaisimmillaan POSTIN.BAT sislt riv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UNZIP -o %1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asi viestit pakataan vastauspakettiin ja POST aj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usohjelman POSTOUT.BAT-tiedoston avulla. Tm tiedosto aj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hintn kolmella parametrill, joista ensimminen on pakatta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nimi ja hakupolku ja loput pakettiin tulevien tiedo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. POSTOUT.BAT voi nytt vaikkapa t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ZIP %1 %2 %3 %4 %5 %6 %7 %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imerkkitiedosto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tyv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BATS.ZIP-paketista. Mikli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KZIP-pakkaajaa, et vlttmtt tarvitse edellmainittu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T-tiedostoja ollenkaan, koska POST osaa tarvittaessa ajaa n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tukee tll hetkell seuraavia pakkausmetodeja: ARC, PAK, 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OO, LZH, ARJ ja UC2. Mikli kytt jotain muuta pakkausmetodia,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osaa etsi viestipaketteja oikeilla nimill. Ota yhteytt Omsof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gelman ratkaisemise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2 Automaattinen pakkausohjelman tunnis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voidaan konfiguroida tunnistamaan automaattisesti viestipak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amiseen kytetty formaatti. Tm tapahtuu AUTOPAK.PST-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ulla. Jokaista pakkausohjelmaa varten tiedostossa on kolme 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ll rivill on korkeintaan nelj tavua, joiden peruste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atti tunnistetaan. Tavut ilmaistaan heksalukuina ASCII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 PKZIP-paketeissa kaksi ensimmist tavua ovat aina P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m esitetn AUTOPAK.PST-tiedoston ensimmisell rivill muod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04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nnustavuja etsitn paketin kymmenen ensimmisen tavun jouk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li jokin pakkausohjelma ei sijoita mitn yks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s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mattomia tavuja niden kymmenen ensimmisen tavun joukkoon, 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 voida tunnistaa POSTilla. Tss tapauksessa POST kytt normaal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an POSTIN.BAT-tiedostoa paketin purkami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iselle riville AUTOPAK.PST-tiedostoon tulee komentorivi, j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pakettin pakataan. Kolmannelle riville tulee komentorivi, j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ti puretaan. Kumpikaan rivi ei saa ylitt 20 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attinen tunnistus olettaa pakkaus- ja purkuohjelmi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in varrelta. Ellei nin ole, tulee sinun joko si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PAK.PST-tiedostoon tarvittava hakupolku tai mikli komentori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ylitt 20 merkki, ajaa ohjelmat BAT-tiedostojen 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yseisen BAT-tiedoston nimi asetetaan AUTOPAK.PST-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AT-tiedostoa tarvi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illoin, kun purkuohjelma ei 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rivill vastaan hakemistoa, jonne paketti puretaan. Tm kosk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in QWK-tiedostoja. Batin tytyy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siirty oletushakemi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a olevaan QWK-nimiseen hakemistoon ennen paketin purkua ja taka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intaan viisi pakkausformaattia voidaan mri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PAK.PST-tiedostossa. PBATS.ZIP-paketissa on esimerkkitiedos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sa on mritelty PKZIP, ARJ, LHA ja Ultra Compessor II -ohjelm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mat tiedot. Huomaa, ett UC2-pakettien kanssa tytyy k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CIN.BAT-tiedostoa yll mainitusta syy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3   Edi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ssa ei ole sisnrakennettua editoria. Voidaksesi kir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ksia ja uusia viestej tarvitset ulkoisen editorin.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 lhes mit tahansa editoria thn tehtvn. Editori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adittavat ominaisuudet ovat sellaiset, ett se osaa 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tavan tiedoston nimen komentorivilt ja ptt riv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+Lf-rivisiirrolla. Rivipituuden tulisi olla korkeintaan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. QEdit on osoittautunut hyvin suosituksi editoriksi PO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anssa.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bokseissa yleisesti kytetty QuickEd sopii t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in ajamiseen kytetn kahta eri BAT-tiedostoa riippuen s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tko siteerata vastattavaa viesti vai et. Tll tavoin sinu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ahdollisuus viritt esimerkiksi QuickEdin siteeraustoim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nlaiseksi kuin boks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essasi kokonaan uutta viesti, vastatessasi i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erausta tai editoidessasi uudelleen aiemmin kirjoittama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 POST kytt editorin ajamiseen EDITMSG.BAT-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tavan tiedoston nimi annetaan parametrin. Yksinkerta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MSG.BAT voi nytt tlt (QEditin kanssa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erauksen yhteydess kytetn tiedostoa QUOTEMSG.BAT, joka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aivan samanlainen kuin ylloleva tiedosto. Mikli halu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ritt esimerkiksi QuickEdin siteeraustoiminno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, joud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mn tss batissa editoitavan tiedoston MSGTMP:ks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nnin jlkeen takaisin alkuperiseksi. Tm tap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 seuraavalla batil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EXIST MSGTMP DEL MSG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%1 MSG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UICKED 1 0 300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N MSGTMP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.4   ASCII-tiedostojen selaa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 nykyiset versiot tukevat bulletiinien ja uusien tiedo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usten selaamista. Kyseiset tiedostot saattavat olla muk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ssa, mikli paketin lhettnyt ohjelma tukee tiedos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jen selaamiseen voit kytt esimerkiksi editoriasi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tain erikoisesti thn tarkoitettua ohjelmaa kuten LIST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in tai muun vastaavan ohjelman kyttminen tiedos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aamiseen onnistuu siten, ett teet POSTin hakemistoon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lt VIEW.BAT. POST ajaa tmn batin antaen selattavan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n parametrin. Tiedosto voi nytt esimerkiksi t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 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W.BAT ei ole pakollinen ja POST kytt EDITMSG.BAT-tiedos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CII-tiedostojen selaamiseen, mikli VIEW.BATia ei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emist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    Muut 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luvussa kuvattuja tiedostoja kytetn POSTin erikoistoimintoj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aamiseen. Ne eivt ole vlttm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, mutta ne voivat osoittau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s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1   Roskakori (Trashc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et halua lukea joidenkin kyttjien kirjoittamia viestej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sijoittaa heidn nimens ns. roskakori-tiedostoon. Roskak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olla joko boksikohtainen tai kaikkien boksien viestipaket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dess kytet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on TRASHCAN.PST sijoitettuje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 kirjoittam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ej ei nytet mistn boksista imuroidusta viestipaket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haluat vltt joitaki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vain tietyiss boksei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ee sinun tehd tt varten erityinen boksikohtainen tiedos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 nimi on TRASHxy.PST, jossa x ja y ovat viestipak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nnustavuja. Paketin tunnustavu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t helposti alkuper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n nimest. Jos alkuperisen paketin nimi on esimerk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EN5D.ZIP, niin 5 ja D ovat tunnustavut ja tt boksia v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odostettavan roskakorin nimi on TRASH5D.PST. Mikli hakemisto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boksikohtainen roskakori, ei yleisen roskakori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mi nimi ky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skakori voi sislt korkeintaan 50 nime, tavallisena ASCIIn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ksi nimi rivill. Nimet voi kirjoittaa joko pienill tai isoi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2   Sivuutus (Sk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ivuuttaa viestej niiden otsikon mukaan. Kun paina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iessasi viesti, POST ottaa sen hetkisen viestin otsikon muis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k nyt en samalla otsikolla varustettuja viestej. Voit o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ens 100 otsikkoa muistiin kerrallaan ja nm tallen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dostoon, jolloin nit otsikoita ei nyte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n seuraav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sta samasta boksista. Otsikon mukainen sivuuttamine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na boksikohta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roskakori ett otsikkotiedosto voidaan pakata muk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pakettiin, jolloin viestit voidaan sivuuttaa 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usvaiheessa. Ainoastaan boksikohtainen roskakori tulee t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uksessa kysymykseen. Pakattaessa tapahtuva sivuutus voi onnist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, mikli lhett vastauspakettisi ennen uusien vies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kkaamista. Kaikki viestej pakkaavat ohjelmat eivt tue viest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uuttamista pakkausvaihe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   Hakusanasivuutus (Keyword ski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stien sivuutus onnistuu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tsikossa esiintyvn hakusa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usteella. Ei-toivotut hakusanat tai merkkijonot tulee si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RDSKIP.PST-nimiseen tiedostoon, yksi sana riville. Isoill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enill kirjaimilla ei ole merkityst. POST-ohjelmassa on varat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a 1000 tavua hakusanoille. Tmn mrn ylittvi merkkej 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eta huomi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4   Merkkimuun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i bokseissa kytetn erilaisia 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. Kyt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ainoas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kandinaavisten merkkien 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on tarpeell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atiovalikon asetusten lisksi voit mritell PO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yksittisten boksien istunnoissa merkkimuunnosta. Bok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teleminen muunnettavaksi tapahtuu sijoittamalla sen ni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BBS.PST-nimiseen tiedostoon. Nimi kirjoitetaan siin muodossa ku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t sen esimerkiksi Istuntovalikon (Session Menu) ylreun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li kyseinen boksi kytt SF7-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laitat vain boksin n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llmainittuun tiedostoon. Mikli boksissa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ISO Lati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laitat boksin nimen pern asteriskin (*). Jos esimerki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oksi "XYZ BBS" kytt SF7 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ja "ISO System" ISO-merk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ulee tiedosto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YZ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 System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nt sek ISO ett SF7 -skandit sisnpin ja lh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lospin joko IBM tai ISO -skandeja. Ulosmeneville IBM -skand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plakonversion merkki on + ja ulosmeneville ISO -skandeille 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n nimen tulee olla omalla rivil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iden kuin CONVBBS.PST-tiedost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ien boksien kanssa ky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figuraatiossa mritelty merkkimuunn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5   Loki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in voi mritell korkeintaan 10 valmista lokitiedostoa, jo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ej voi tallettaa Keep-toiminnolla. Lokitiedostot voi mri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ille istunnoille yhteiseksi tai jokaiselle eri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tiedostojen kontrollitiedoston formaatti on seuraa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u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tiedoston nim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u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tiedoston nimi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vaus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tiedoston nimi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nen kuvaus voi olla korkeintaan 30 merkki pitk ja ne nyt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ntaikkunassa kun kytt Keep-toimintoa. Lokitiedoston nimi vo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la korkeintaan 80 merkki pitk ja sislt tyden hakupol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ki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okitiedostojen kontrollitiedoston nimi on LOGS.PST. Tm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isesti kaikille istunnoille. Jos haluat erilliset lokitiedost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llekin yksittiselle istunnolle, kontrollitiedoston nimen tulee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GSxy.PST, jossa xy ovat istunnon tunnistetav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    Muistin vapautus (Swap-toimin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on ohjelmoitu toimimaan mahdollisimman nopeasti. Tst johtu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imman paljon ohjelman tarvitsemaa tietoa pidetn kerr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istissa, jotta hitaita levyoperaatiota voidaan vltt. Nopeutum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tst seuraa suuri muistinkulutus. Nykyisten muistimanager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na tm ei yleens aiheuta ongelmia. Mutta joskus saattaa e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lla tilanne, jolloin muisti ei riit ulkoisen ohjelman ajamiseen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nkin tehtvn suorittamiseen DOS Shell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llaisten tilanteiden vlttmiseksi POSTiin on listty mahdollisu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pauttaa perusmuistia ulkoisten ohjelmien ja DOS Shell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voi kytt joko EMS tai XMS -muistia tai levy mu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uttamiseen. Kohdemuistin etsint tapahtuu jrjestyk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MS/XMS/levy ja niist valita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ensimminen, jo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ittvsti tilaa. Tarvittaessa voit kuitenkin asettaa PO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tmn yksinomaan mit tahansa nist vaihtoehd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atiovalik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os kytt levy muistin vapauttamisessa, voit 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P tai TEMP mritell hakemiston, jonne POST sijoittaa mui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pauttamisessa tarvittavan aputiedos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se muistin vapauttaminen tapahtuu Thomas Wagnerin ohjelmoi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kisrutiinilla. Omsoft ei voi taata tmn rutiinin toimin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ikissa tilanteissa. Mikli muistin vapautuksessa esiintyy ongelmi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eile ensin jokaista vaihtoehtoa erikseen ja ellei mikn toi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seta muistin vapautus 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     Hiiritu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i toimii POSTissa kahdessa ei moodissa, rullausmoodiss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moodissa. Moodin muutos tapahtuu painamalla F4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din voi tallentaa muun konfiguraation mukana Updat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valikosta X-komen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1   Hiiri - Rullausmo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iren liikuttelu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/alas -suunnissa vastaa nuol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/a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ppinten painalluksia. Viestien teksti ja valintaikkunan palk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 nin helposti liikuttaa hiiren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ikkeen nopeutta voidaan st F5 ja F6 -nppimill. F5 nope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en liikett, F6 hidastaa. Nopeutus/hidastus tapahtuu 10 porta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opulta liike pyshtyy kokonaan painamalla F6:tta riittvn mo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rtaa perkkin. Sdetty nopeus saadaan pysyvksi tallent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atiovalikon asetuk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en nappeihin voidaan mritell korkeintaan 10 painallu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ittvi nppinmakroja. Makrojen mrittely tapahtuu pain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eisen napin mrittelynppint ja painamalla halutut painalluk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kkin. Mrittelyn lopetus tapahtuu painamalla hiiren vas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ppia tai kun 10 painallusta on suoritettu. Mrittelynppime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7 - Hiiren vasen n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8 - Hiiren keskimminen n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9 - Hiiren oikea np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ritelty makro sijoitetaan hiiren nappia painetta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skuriin. Nin on mahdollista antaa hiirell komen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ista ksi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ulkoisille ohjelmille, kuten editorille t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en nappien mrittelyt tallentuvat automaatt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en nappien oletusmrittely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n -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ski -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a -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usarvoilla voit lukea viestej eteen ja taaksepin hiiren napp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inamalla sek kolminappisella hiirell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eskeytt toimin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4.2   Hiiri - Komentomo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iiren kursori nkyy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ja se liikkuu hiiren liikke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kaises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jen anto tapahtuu sijoittamalla hiiren kursori jonkin kirja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le ja painamalla hiiren vasenta nappia. Kursorin alla ol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irjain sijoitetaan nppim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skuriin ja sit vastaava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esimerkiksi haluat vastata viestiin, sijoita hiiren kursori m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hansa R tai r kirjaimen plle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ja paina hiiren vas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ppia ke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iren keskimminen ja oikea nappi toimivat kuten rullausmood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       POSTi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ei ole pteohjelma, joten tarvitset sellaisen imuroidaks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teja ja lhettksesi omat vastauspakettisi taka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seihin. Varmista, ett imuroimasi paketti on joko OMEN- tai QW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ensopiva, sill POST tukee vain nit standardeja ja muitak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m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roituasi viestipaketin, palaa takaisin Dos-tilaan ja ky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, jolloin pset ohjelman p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    Pvalikko (Mai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en lukemista ja kirjoittamista kutsutaan POSTissa istunno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ession). Avatessasi istunnon, POST etsii ja purkaa 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t ja suorittaa valitsemallasi istunnolla indeksoinn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 vie hetken aikaa. QWK-pakettien kohdalla suori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unnos, joka viel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onkin verran ai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Aloittaa istunnon. Tm komento on kytettviss, mikli istun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i ole jo ennestn auki. Mikli POS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 useampia kuin yh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non, voit valita niist haluamasi avattavak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nonvalintavalik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Aloittaa uudelleen aikaisemmin lopetetun istunnon. Tm koment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ettviss vain, jos lhetyshakemiost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saman istu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paket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 Jatkaa nykyist istuntoa. Tm komento on kytettviss, mi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to on parhaillaan auki. Tm komento johtaa istunto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- Sulkee istunnon ja luo vastauspaketin pteohjelm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ys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kli lhetyshakemist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y vanha vastauspaketti, POST kys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luatko korvata vanhat operaatiot uusilla vai list 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nhojen jatkeeksi. Tmn kysymyksen voi asettaa pois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figuraatiovalik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Sulkee avoinna olevan istunnon tai palaa takaisin Dos-tilaan,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toa ei ole avoinna. Voit avata saman istunnon v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Sulkee ja tuhoaa avoinna olevan istunnon tai palaa taka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tilaan, jos istuntoa ei ole avoin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- Poistaa viallisen istunnon. Tm o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oinen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lanteessa, jolloin jonkin istunnon tiedostot ovat niin pah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ittuneet, ettei sit voida normaalisti avata POSTilla. Istu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miseksi sinun tulee tiet istunnon tunnistetav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Johtaa asetus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    istunnonvalintavalikko (Select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non avauskomennolla POST etsii pteohjelma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urointihakemistosta kaikkia OMEN- tai QWK- yhteensopi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stipaketteja. Ellei sellaisi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dy, POST huomauttaa asiast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laa takaisin p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vain yksi istunto on avattavissa, POST siirtyy siihen suor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useampia kuin yksi istunto on avattavissa, POST ny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ulle boksien nimet ja istuntojen luontipivn ja pyyt sin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tsemaan haluamasi istunnon. Valinta tapahtuu painamalla istu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dess olevaa numeroa. Istunnon tunnustavut nkyvt hakasulke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nen BBS-jrjestelmn n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haluat alustaa avattavan istunnon uudelleen, paina F2 e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aust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kaikki indeksointi- yms. tiedostot rakenn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udelleen sek suoritetaan skandinaavisten merkkien muunnos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minaisuus o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oinen, jos jokin istunnon tiedostoist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oittun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.1   istuntovalikko (Sess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tovalikon ruudussa on ylhll ikkunoituna tietoa istu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 ja siihen asti suorittamistasi operaatioista e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uista viesteist j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to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- Johtaa listausvalikkoon, jossa net listauksen kaikista sii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ness suorittamistasi operaatioista ja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edit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it. Tm komento on kytettviss vain jos olet suorittan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atioita avoinna olevassa istunn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Nytt avoinna olevan istunnon tilaston viestien jakautumise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i alueille ja niiden kokonaism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 - Johtaa viestien lukutilaan, jossa ensin aluevalikkoo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a ENTERi samaan tarkoituk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Antaa mahdollisuuden valita luettavat viestit otsikon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 otsikko siirtyy automaattisesti valituksi, k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ellinen ketju on luettu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- Etsii merkkijonoa viestipaketista. Etsittv merkkijono voi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viestin otsikko- ett tekstiosuudessa. Merkkijono voi 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rkeintaan 40 merkki pitk ja sislt sek isoja ett pie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i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 Etsii viestej, jotka on osoitettu sinulle. Tm koment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ettviss 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iss kappale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Uuden viestin kirjoituskomento. Sinulta kysytn alueen numero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lle haluat viestisi sijoittaa. Saat listauksen alue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ENTERi. Voit etsi tietty aluenime list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komennolla. N-komennolla etsitn seuraava aluenimi, jo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usana sop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ksi sinulta kysytn vastaanottajan nime ja viestin otsikk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nnit erityist tarkkuutta vastaanottajan ni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ikeinkirjoitukseen. Nimen voit tallettaa nimilis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listalta voit hakea nime painamalla TAB-nppint n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essasi. Voit valita nimen listalta nuolinppimill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i painam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n kirjoittamisen jlkeen voit valita talletatko viestin v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ylkt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- Johtaa aluevalinta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- Edellist vastaava toiminto, mutta viestin teksti o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sta, jonka nime ohjelma ensin kys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Tm komento johtaa sinut tilaan, jossa voit edit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vuutettavien otsikoiden luetteloa. Tm komento on kytettv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, jos avoinna olevassa istunnossa on jtetty otsiko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Nytt bulletiinitiedoston, mikli sellainen on oll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- Nytt listauksen uusista tiedostoista boksissa, mi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lainen on ollut viestipaket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- Johtaa takaisin pvalikkoo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inaa ESC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3     Aluevalikko (Board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valikko kertoo alueella olevien viestien m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- Siirtyy alueella seuraavaan viestii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ENTER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-nppint tai kursori oikealle 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Siirtyy poimintavalikkoon. Vain kyseisen alueen viestit ov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imittavissa. Tm ominaisuus toimii va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- Johtaa seuraavan alueen alue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 Valitsee luettavan alueen numeron mukaan. ENTERin painallu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at luettelon alueista, joilla on viest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Johtaa edellisen alueen viimeiseen vie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- Palaa takaisin istuntovalikkoo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inaa E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4     Poimintavalikko (Pick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valikossa saat listauksen kaikista istunnon tai al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sltmist otsikoista. Voit siirt valintapalkkia nuolinppim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painamalla ENTERi voit lukea kaikki kyseisell otsik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ustetut viestit. Valitulla otsikolla varustettujen viestien m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oitetaan ikkunan ylosassa suluissa olevalla numer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llisessa poiminnassa alueen nimi nkyy ikkunan ylpuol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minta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- Poimii kaikki valitulla otsikolla varustetut vies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ttav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irt valintapalkin edelliseen ots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Siirt valintapalkin seuraavaan ots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Merkitsee otsikon sivuutetuksi. Sivuutetut otsikot nky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kossa eri v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 - Palauttaa sivuutetun otsikon normaal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Tulostaa listauksen otsikoista kirjoittimelle (P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- Tallettaa kaikki valitulla otsikolla varustetut vies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tiedo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Palaa istunto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lueellisessa poiminnassa toimiva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euraavat komenn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Kursori oikealle - Siirtyy seuraavalle 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Kursori vasemmalle - Siirtyy edelliselle 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5     Lukuvalikko (Read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en lukutilassa ruudun ylreunassa on tilarivi, joka ker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ettujen operaatioiden mrn ja valitulle viest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hdollisesti suoritetun operaation. Mikli viesti on merki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anmerkill, rivi nytt merkin jrjestysnumeron ja merkk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naismrn. Rivin lopussa on pivys ja kellonaika. Aktivoi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lytysaika osoitetaan asteri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aisen viestin alla on lukuvalikko, joka sislt niit koment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staavat kirjaimet, joid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sinulla on kullakin alue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ikeudet. Rivill o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ieto alueella ja koko paketi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ljellolevien viestien m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u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? - Nytt lyhyen avusteen lukuvalikon komennoista englann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F1-nppint. Paluu avusteesta tap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jotain nppint. Mikli painamasi nppi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entonppin, komento suoritetaan vli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sti paluu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 - Siirtyy seuraavaan viestii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ENTERi,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ppint tai kursori oikealle 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 Nytt saman viestin uudelleen alu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 - Vastaa viestiin siten, ett voit valita alueen, jo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ksesi sijoitetaan. Tt kannattaa kytt, mi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ksen aihe ei ole sopiva nykyiselle 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- Tallettaa viestin ASCII-tiedostoon. Voit itse val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nimen. Mikli painat ENTERi tiedostonimen kysymyks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 tallennetaan tiedostoon MSGnnnnn.LOG, jossa nnnn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n numero. Tiedostonimi voi olla korkeintaan 35 mer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tk ja sislt hakupolun. Mikli tiedosto on jo olema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 listn tiedoston loppu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tushakemiston ja tiedoston nimen voit mri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svalik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so osio 2.2.5 jossa esitelln aihekohtaiset lokitiedost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Jos haluat tallettaa kaikki samalla otsikolla varustet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t samaan tiedostoon, kyt Keep by Subject -toimint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mintavalik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- Palaa takaisin istuntovalikkoo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E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 - Siirtyy edelliseen viestii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- -nppint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 vasemmalle -npp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 - Hypp seuraavalle viestialueelle. Mikli olet pak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sell alueella, hyppy johtaa ensimmiselle 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Hypp mriteltyyn kohtaan viestipakettia. Ohjelma kys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hdeviestin jrjestysnumeroa paketissa. Painamalla ENTERi s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ettelon viestien sijoittumisesta istunn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Tallettaa viestin otsikon muistiin ja sivuuttaa kaikki s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sikolla olevat viestit. Korkeintaan 100 otsikkoa void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vuuttaa istuntokohtaisesti. Katso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ohtaa WORDSKIP.PST (luk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.3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 Valitsee luettavan alueen numerolla. ENTERill saat luette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non alueista. Voit etsi tietty aluenime lista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-komennolla. N-komennolla etsitn seuraava aluenimi, joh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kusana sop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Vastaa viestiin samalle alueelle mill alkuperinen viesti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ottaa viestin tekstiksi jonkin tiedosto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Import). Viestin tallennus varmistetaan kirjoittamis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komento on kytettviss vain, jos sinull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usoikeudet kyseisell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Kirjoittaa uuden viestin alueelle, jolla sen hetkinen viesti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komento on kytettviss vain, jos sinull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usoikeudet kyseisell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- Edellist vastaava toiminto, mutta viestin teksti otet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sta, jonka nime ohjelma ensin kys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- Lhett valittuna olevan viestin toiselle vastaanottajalle.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lit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oisen viestialueen uudelle viest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- Lis valittuna olevan viestin lhettjn Trashcan -li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- Tuhoa viesti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kytt Delete -nppint. Tm kome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kytettviss vain, jos sinulla on SysOp-oikeudet kysei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 Siirt viestin toiselle alueelle. Voit mritell vies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llennettavaksi uudelle alueelle yksityisen. Tm koment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iss vain, jos sinulla on SysOp-oikeudet kysei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 - Tekee julkisesta viestist yksityisen ja pinvastoin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to on kytettviss vain, jos sinulla on SysOp-oike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seisell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Johtaa editointivalikkoon, jossa sinulla on mahdollisuus mu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n operaation yksityiskohtia. Tm komento on kytettv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, jos sen hetkiselle viestille on suoritettu opera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Poistaa sen hetkiselle viestille suoritetun opera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- Hypp paketin ensimmiseen vie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- Hypp paketin viimeiseen vie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S - Tallettaa viestin erityiseen varastotiedostoon.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arastotiedostossa olevat viestit voidaan lis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m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vattavan istunnon loppuun. Tm on h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yllinen toim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merkiksi sellaisessa tilanteessa, kun haluat vast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in, mutta sinulla ei ole juuri sill hetkell ks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vitsemaasi materiaalia. (HUOM! Vain OMEN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6     Listausvalikko (List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atioiden (vastausten, viestien siirtojen yms.) muuttamine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aminen on mahdollista jlkikteen. Tm onnistuu listausvalik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ut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usvalikkoruudun ylreunassa olevassa ikkunassa on valit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raation yksityiskohtien luettelo. Sen alapuolella ruud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emmassa reunassa olevassa ikkunassa on kulloinkin kytettv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evien komentojen luettelo. Oikeassa reunassa olevassa ikkunassa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us suoritetuista operaatioista, joista valinta tapaht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olinppimill tai PgUp ja PgDown -nppim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us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Alueen vaih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Vastaanottajan vaihto uudelle viestille tai vastauks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Otsikon vaihto vastaukselle, uudelle viestille tai siirrety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 - Tekstin sis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muutos uudelle viestille tai vastauks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mennon akti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&lt;ENTER&gt;-nppimen painal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 Tekee operaatiosta kaksoiskappaleen. Voit esimerkiksi lh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n viestin useammalle vastaanottaj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Kopioi viestin tekstin tiedostoon. Ohjelma kysyy sinulta tiedos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Tekee yksityisest viestist yleisen ja pinvasto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ytettviss siirto-operaatioissa sek viesteiss aluei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illa voi olla sek yksityisi ett yleisi vieste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- NetMail-osoitteen vaihto. Kytettviss vain NetMail-alu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uilla vieste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 Kysyy uutta aliasta viestiin, joka on kirjoitettu alias-aluee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Poistaa operaation. Ohjelma kysyy varmistusta opera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Q - Palaa istuntovalikkoon. Voit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inaa E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     Asetusvalikko (Configurat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svalikossa net sen hetkiset asetuksesi ja voit muuttaa ni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peen mukaan. Asetusvalikossa on kiintet vriasetukset,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ntasi eivt vaikuta tss valiko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s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 Muuttaa hakupolkua, josta POST etsii uusia viestipakette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 - Muuttaa hakupolkua, jonne POST sijoittaa vastauspake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 Muuttaa hakupolkua ja/tai tiedostonime, jonne POST si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ep-komennolla tallennetut vies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 - Vaihtaa siteerauskysymyksen oletusarvon. Mikli valitset (Y/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, siteeraus suoritetaan ENTERin painalluks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toiminnossa siteerausta kysyttess. (y/N) optio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erausta ei suoriteta oletuksen ENTERin painalluksella. 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inta ei vaikuta Y ja N kirjainten toimintoi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teerauskysymyks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- Vaihtaa aluelistauksen tilaa. Mikli asetus on ON, listauks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ytetn ainoastaan valitut alueet, muussa tapauksessa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et. Tm helpottaa tietyn alueen etsint pitk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listasta, jos kyseinen alue on valittu. HUOM! Kaik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siohjelmat eivt tue aluevalintojen ilmaisua. Tmn ase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aiheuttaa tllaisessa tilanteessa aluelista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toam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 - Vaihtaa F1-nppimell nkyviss avusteissa kytettvn kie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- Vaihtaa siteeraus-nimikirjainten asetuksen plle tai p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asetus on pll, siteerattavien rivien alkuun lis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jan nimikirjaimet, muussa tapauksessa vain &gt;-merkk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 - Vaihtaa skandinaavisten merkkien muunnoksen plle tai p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ksella Auto POST yritt selvitt INFO-tiedoston perustee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nversion tarpeellisuuden. Voit mritell muunno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ksikohtaisesti plle CONVBBS.PST- tiedoston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 - Vaihtaa n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dia EGA/VGA-ruuduilla 25-rivisest 43 tai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riviseksi. Hold-valinnalla POST pit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s olemassaole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odin, eik vaihda s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 - Asettaa MIME-koodattujen merkkien k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sen plle tai p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- Vaihtaa automaattiavauksen plle ja pois. Mik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omaattiavaus on pll, POST avaa automaattisesti istu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lman S -komentoa pvaliko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 - Vaihtaa automaattisen vastauspaketin pllekirjoituksen plle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. Mikli tm asetus on pll, POST kirj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utomaattisesti lhetyshakemistost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n enti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stauspaketin plle istuntoa lopetetta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- Valitsee tekstin tulostusmoodin. Jos viesti ei mahdu kerr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udulle, voit valita tulostetaanko jatko teksti-ikkun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osasta alkaen (CLS-optio) vai vierittmll teksti ikkun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cro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- Vaihtaa tiedostojen poisto-option plle ja pois. Mikli op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pll (ON) ja istunto lopetetaan pvalikon F tai Q -komennoill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iestitiedostot tuhotaan hakemistosta.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ei uu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tia pureta entisten plle. Mikli opti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kstinpoistossa (TXT), istunnon systeemitiedostot silytetn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in viestitiedosto tuhotaan. Mikli optio on pois p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tiedostoja ei tuhota missn vaiheessa ja uu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it puretaan entisten p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Jos optio on pll, POST antaa tietyiss tilanteissa nimer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- Jos optio on OFF, POST ei lue imurointihakemistossa ole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WK-paketteja, jolloin voit kytt erillist QWK-lukijaa ni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ssa. Jos optio on Multi, POST tekee uudesta QWK-paketista 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unnon, vaikka samasta BBS:st olisi vanha istunto olem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ssa tapauksessa uusi istunto korvaa vanh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- Asettaa sisnrakennetun ruudunsstjn viiveen ajan sekunne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est ruudunsstjn toiminnan. Alt-V kynn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uudunsstjn ilman viivet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 - Asettaa muistinvapaustustoiminnon (Swap) plle tai pois.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valita haluamasi kohdemuistin (EMS/XMS/Lev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 Paluu takaisin pvalikkoon, suoritetut muutokset talletet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Paluu takaisin pvalikkoon, suoritetut muutokset jv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maan, mutta niit ei talleteta seuraavaa kertaa varten. V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painaa ES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7.1   Vrivalikko (Color Configu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rivalintasi nkyvt pienen esimerkin kera 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asemm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unassa. Vrit on nimetty niiden pasiallise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oituk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ukaan viestitilassa, mutta niit kytet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muissa tilante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oikeassa reunassa on lista kytettviss olevista vr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rivalintojen tallennus tapahtuu asetusvalikon X-komenno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t A - N muuttavat kyseisen vrin valintoja. Voit mri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k tekstin ett taustan vrin erikseen kullekin vri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uunottamatta siteerausvri (Quote color), jonka tausta on a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a kuin viestitekstin vri (Text col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 komennot vrivalikossa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 - Asettaa oletusvrit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Paluu takaisin asetus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8     Aluevalintavalikko (Board Selection Me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s valikossa voit valita haluamasi alueet pakattavaksi seuraav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pakettiin. Aluevalinnat tulevat voimaan tallennettuasi ne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etettysi vastauspaketin boks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valintavalikon komennot ov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- Nytt listauksen niist alueista, jotka eivt ole valittu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liikkua listauksessa nuolinppimill ja valita alue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inamalla nimen kohdalla ENTERi. Voit etsi tietty aluen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asta F-komennolla. N-komennolla etsitn seuraava aluenim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hon hakusana sop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- Kuten yll, mutta nytt listauksen valituista alueista, jo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poistaa haluamasi alu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- Asettaa kaikki alueet valitui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- Poistaa kaikki valitut alu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 - Tallettaa suoritetut valinnat ja palaa istuntovalikk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 - Palaa istuntovalikkoon. Suoritetut valinnat pidetn muisti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niit ei talleteta eik valintoja tapahdu boksi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9     Muut komennot ja toimi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/?  - Nytt avusteen kulloisenkin valikon sisltm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menn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A - Asettaa hlytysajan. POST hlytt nimerkill annett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kana. Hlytyksess on 15 minuutin varoaika, joten hlyt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nnetaan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siin tapauksessa, ett olet kirjoittam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sti hlytyksen varsinaisena ajankoht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B - Asettaa valittuun viestiin kirjanmer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C - Etsii samalta alueelta viestej, jotka on osoitettu 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tkisen viestin kirjoittajalle. Nin voit helpo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kistaa onko viestiin ehk jo vasta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D - Poistaa viestist kirjanmer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E - Suorittaa DOS-komen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 - Pikalopetus istunnolle. Vastaa pvalikon Finish-komento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toimii lhes koko ohjelman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J - Hypp Dos-tilaan. Toiminto kytt COMSP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mpris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tuja, mikli se on mritelty, muu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pauksessa ajetaan COMMAND.COM. Pset takaisin POS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malla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K - Lataa EDITMSG.BATilla WORDSKIP.PST-tiedoston editor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utoksia varten. Hakusanasivuutus alustetaan uudell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ista poistumis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L - Siirtyy List-valikkoon, jos operaatioita on suoritett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N - Siirtyy seuraavaan merkittyyn viest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Q - Pikalopetus istunnolle. Vastaa pvalikon Quit-komento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tta toimii lhes koko ohjelman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R - Lataa POST.DOCin selattavaksi VIEW.BAT- tai EDITMSG.B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dostolla. Mikli haluat kytt suomenki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tta, muuta tmn tiedoston nimi POST.DOCiks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pioi se POSTin hakemist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T - Vaihtaa roskakorin tarkistuksen tilaa. Tm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oinen komento silloin, kun haluat sivuu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iettyjen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en kirjoittamat viestit vain joilla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ue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U - Lataa EDITMSG.BATilla Trashcan-tiedoston editoriin muutoks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ten. Trashcan-toiminto alustetaan uudelleen editor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stumisen jlk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V - Kynnist ruudunsstj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W - Vaihtaa hakusanalla tapahtuvan viestien sivuuttamisen p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i p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X - Sulkee mahdollisen istunnon, silytt tiedostot ja pal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s-tilaan. Vastaa pvalikon E-komentoa, mutta toimii l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oko ohjelman alue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-F1 - Nytt avusteen erikoisnppinten toiminois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rsori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 - Siirtyy tekstiss yhden rivin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 alas - Siirtyy tekstiss yhden rivin alas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 vasemmalle - Siirt kursoria vasemmalle merkkijon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taessa tai edelliseen viest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ukutil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sori oikealle - Siirt kursoria oikealle merkkijono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taessa tai seuraavaan viestiin lukutil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ageUp - Siirt teksti ruudullisen y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geDown - Siirt teksti ruudullisen a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me - Siirt kursorin rivin alkuun merkkijonoja editoitaessa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simmiseen viestiin lukutil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- Siirt kursorin rivin loppuun merkkijonoja editoitaessa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imeiseen viestiin lukutila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 - Poistaa kursorin kohdalla olevan merkin merkkijono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itaessa tai tuhoaa viestin lukutila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Op-oikeuksi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kelpalautin - Poistaa merkin kursorin vasemmalta puol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rkkijonoja editoitaes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Askelpalautin - Tyhjent merkkijo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K - Editoi LOGS.PST-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L - Nytt/Editoi valmista lokitiedostoa. Katso osio 2.2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trl-N - Editoi CONVBBS.PST-tiedosto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      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 on shareware-ohjelma. Sinulla on oikeus kokeilla ohjelmaa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ivn ajan ilmaiseksi. Mikli toteat ohjelman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lpoiseksi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ot jatkaa sen kyttmist koe-ajan jlkeen, tulee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kappalee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 tapahtuu tyttmll henki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eto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keeseen (PREGIS.FIN) ja lhettmll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maksun kanssa Omsoftille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avaimen sa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ko postitse tai boksin vlityks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 kelpaa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tuleviin versioihin, joten si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arvitsee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ohjelma vain ker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i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 on 50 markkaa kteismaksuna, joka tu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orittaa seuraavalle tilille:  Merita Vantaa-Hakunila 229320-395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etin email-osoite, johon voit lhet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kaavakke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: otm@mikrobitti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1     Oman kappalee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tua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avaimesi voit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 ohjelmakappale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uraavasti. Aja POSTREG.EXE samassa hakemistossa, miss p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OST.EXE-tiedostoa. Ohjelma kysyy nimesi j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avain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n jlkeen ohjelma lis nimesi ja avaimesi suoraan POST-ohje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oodiin ja seuraavalla kerralla sinulla on ky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s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pp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teit virheit nimesi tai avaimesi nppilyss, POST ilmoitt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st pvalikossaan tekstill "Invalid registration attempt". J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 ky, niin kopioi muuttamaton POST.EXE vanhan plle ja suor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ohjelman ajo uudell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-- POST v3.50 kyt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 ---          Sivu: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       Kyttjtu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 tukiboksi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mi:    Bachelor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h:     09-875 1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emi: V.32bis/HST MNP5/V.42/V.42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voinna: 24t vuorokaudes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etus:  8N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it imuroida uusimmat versiot kaikista Omsoftin tuotteista 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itt kysymyksi suoraan ohjelmien tekijlle. Nopein tapa imur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t on antaa nimeksi "John Doe", jolloin pset suora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msoftin tukivalikkoon, josta voit imuroida Omsoftin tuotteet, s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 joitakin muita asiaan liittyvi tiedostoj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ia mielenkiinnostas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