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cifer 1.1 - muuto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tilisiirron kautta on mahdollistettu (pmuut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et on turvallisuussyist sijoitettu suoraan ohjelmakood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git ja tagit vrj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iestin numerointia on selkeytetty vrimuuto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gnaturen tuplaantuminen ja eri BBS:iss kytettvien eri ni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oittuminen on korj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ugikorjaus: viestej siirrettess aiheet katosi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BBS:n kyttmien alueiden enimmismr on nostettu 200:sta 800: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ylitys aiheutti kaatumisen pakettia avates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nsimmise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versiot toimite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us: jostain syyst BBS-OMEN tapasi kaatua joskus Lucif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paketeissa, syyn ilmeisesti - ksitt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kyll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vinvaihdon puute viestien lopussa! Nyt tm rivinvaihto lis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toivomme, ett ongelma h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us 1.12:n korjaukse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htainen LISENSSI.REK -tiedosto, jonka sa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taa jokaisen Luciferin tulevan sw-version muutta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ksi (ts. kopioimalla sen uuden sw:n plle saat uu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etsint laajennettu koskem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iestien lhettji ja vastaanottaj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: backspacen painaminen Muotoile tagi -kentss aiheut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oil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: pitkt tiedostonimet saattoivat kaataa Lucife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istoja selaill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: viestej siirrettess aiheet katosivat edelleen (kiro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ja sen kurja merkkijonosysteem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: pitkiin tiedostonimiin perustuvat hakemistot ei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mineet kunnolla; niihin ei voinut si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korjattu bugi: sigit eivt aina sijoittuneet symmetrisesti oikei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