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OVCAD 1.0b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fonso Herm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 Square BBS (301)725-9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OVCAD is written in Visual Basic 2.0 for Windows (Microsoft Cor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run it you'll need the runtime module VBRUN200.DL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by Alfonso Herm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 The program POVCAD.EXE is distributed "As i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reponsibility for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.  The program has been tested but no software is "bug-fr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..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POVCAD.EXE and it's companion file POVCAD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comercial purposes.  Distributors may charge up to $5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tribute this program with a comercial software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at the BBS number given above or by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fonso Hermida, 9346 Kings Grant Rd, Laurel, MD 207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ibuted as Shareware.  You may use thi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 of 30 days at which you must either register thi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using it.  Registration entitles you to support thru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is only $15 and helps continuing work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o register send your check or money order to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 address, phone number and a password(for BBS access)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ument fo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take the opportunity and thank a lot of people and BB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POVCAD become such a success.  I would like to thank Albert Walt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er Jack, Curtis Olson for Beta testing and all the helpful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Farmer was kind enough to upload the file to COMPUSERVE. 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me some help with the smooth triangle problem I was having (it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 POVRAY version I was running had a bug!). 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B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 Call Me Ray BBS (Chica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raphics Alternative BBS (Califor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e of Reality BBS (Virgin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nsoon BBS (Mary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other specific thanks, check the BUG LIST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ll of you who were so kind to register their copies.  This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areware is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POVC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small solid object modeling tool to create scen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s.  It's based primarily on the POV(Persistence of V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written by the Persistence of Vision Group.  POV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raytracer.  If you would like to get in contact with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Compuserve (800)848-8990, Comart forum Raytracing section 16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YCCMR BBS (708)358-5611, which is a raytracer specif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OVCAD you're able to create visually the scene file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good idea (geometry-wise) of how the objects are posi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D space.  There is no support for textures and color visualiz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is a wire frame-based program.  Nor, you'll se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structive solid geometry operation (boolean operation..for sh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upport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llips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o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e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aw data files (lo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weep (solid of rev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ght_sour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perations such as union, difference,intersection and compo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extures can be selected from a list without need of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view can be changed between isometric,YX,YZ and Z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list shows the steps you took to create any image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of the objects from the list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eature is the ability to create or rea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h information for animation software.  You can creat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d data, circular motion, parabolic, helix or just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where you sketch the path with the mouse.  POVCAD does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but it plots the path files so you can see how thing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data can be transformed like any object in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menu, there is an option to save the session file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POV (that is to create the POV sess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ORTANT NOTE:  All rotations and translations are absolute(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rigin).  Therefore, if an object has been translated to (1,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hange the x to 1.5, it will be (1.5,1,1) and not (2.5,1,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suggestion is that you play with it for a while to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object is easy.  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Object menu and click again on the objec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create.  All objects start at the origin, except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asks for the center coordin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o rotate/translate or scale the object, click on Xform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iate transformations.  The way this program was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tations are ALWAYS applied first THEN the translations.   Kee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need to edit/delete an object, click on Session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 to be modified.  On the bottom right part,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hown, with it's texture.  If the object is already there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on it without having to click o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The LAST object created is ALWAYS the current object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form it, just go directly to Xform or Texture (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ut a texture to i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n object, either select it (thru the Session menu)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to Edit if it's the last object drawn and click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rmat of RAW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1 y1 z1 x2 y2 z2 x3 y3 z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4 y4 z4 x5 y5 z5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.. ect 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line represents a triangle.  Usually I use Steve An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program to create objects with RAW data files.  RAW2POV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A LOT the image, while POVCAD will just convert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ngles and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olids of Revolution (Sweep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the PointOff button (to enable point cre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a View different than Iso (i.e. YX,ZX or YZ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lick on the window and draw a contour (up to 25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Select the Sweep command from the Objec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ive a filename.ext (the data will be saved in RAW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indicate sweep angle and number of se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ish to erase the points and start all over use the D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 the 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napOn forces the points to fall in the intersections of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, while GridOff let's you select any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Constructive Solid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use an example to explain this top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ssume we want to create a cylinder with a hole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peration is a dif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CSG and then select "differen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cylinder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sphere (the hole) and positi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lick on CSG and then "Clo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is the command to tell the program that the current CS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nded.  The Session lis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=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 = cylinder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 = sphere definition and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F    = tells the program that this is where the differenc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assume that you want to create a union of 2 cylinder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hole in it:  This is how the Session lis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                 1) union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2) difference operation start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3) cylinde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4) spher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5) clicked on CSG then o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                  6) Start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 ....               7) cylind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 ....               8) spher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9) clicked on CSG then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                   10)clicked on CSG then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lick on TEXTURE to add one to th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oftware uses END and ENDF to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CSG operations and the final CSG operation...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ON was the final and the DIFFR were the inter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 applies to all CSG operations.  Composite is not a CS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he best place to put i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XTURES ON CSG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texture on a CSG object click on ENDF(using the Session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the current object (you'll see ENDF at the bottom righ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) then click on TEXTURE to add the on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ing CSG 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t is NOT possible to transform (XFORM)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You may XFORM any of the individual objects that compose a C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lip an object with 2 plane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lick on "inter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object to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pla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reate plan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rotate plane #2 so that the normal is facing o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ne #1's normal.  (When a plane is created,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WAYS in the + direction of the axis.) Also you must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 #2 so they're not in the same 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ne#1: PLANE_Y,Translate_Y =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#2: PLANE_Y,Translate_Y = -.5,Rotate_Z =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1's normal is pointing in the +Y direc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 #2's normal is in the -Y direction (due to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Z of 180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bject placed in the origin will be clipped at Y=0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=-0.5 . Try i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ATH data files for your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allows you to create data files of path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imations programs.  Simply select the Path menu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urve to create.  These data files can be XFORM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any of the objects supported by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urve, select the corresponding curve and you'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name to save the data. This is done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n your system.  The following is a brief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Load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read any 3D point ASCII file and converts it into a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lines will be drawn to connect the points sequentially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 SHOULD NOT have an extension *.PTH since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CAD to save the final pat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onverts your data file, i.e. filename.ext into filename.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, filename.ext was a set of 3D points that you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or thru POVCAD.  Since you may want to rotate, sc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the data, POVCAD takes those operations and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 In order to keep the original data intact, POVCA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with the PTH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ORT to POV function in the FILE menu also creates the *.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n't created any 3D objects and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POV file, simply use the SAVE function in the PATH menu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your 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rge 2 or more data files, drop to DOS or load a text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mply append one file to the other to create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data files.  It's that simple! (gasp!...I hope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Free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a set of points created on the screen to a path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points is 25 (at this point at lea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 2 points (more than that will be discarded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will subdivide the line segment into a set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circular path.  No points have to be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r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s the curve Y = aX^2 where a is the parabola co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value of Y is the height.  The value of Z is zero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reate this curve from any view.  The routines will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xis to reflect the view you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"spring".  The curve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a cos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 a sin(2*pi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Z is the "height" of the function.  Thi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iew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curves you may use them to animate your ray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POVCAD simply creates the curves and shows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 so you have a better understanding of how things might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can scale, rotate and translate the data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!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light_source object, click on the Light comman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Enter the origin coordinates of the light_source (x,y,z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lor to the light_source, select it (Session)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in the main menu.  You may select any color or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red # green # blue #" by replacing the "#" with appropi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ve the light_source, click on XFORM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tation angles do not apply to light_sources.  The scale fa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 the size of the light_source symbol (resembles a 3D axi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, POV does not require a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POVCAD save the objec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aves 3 files for every session: {(4) is option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*.CAD   This is the object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*.TEX   file with the textures of eac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*.WRL   world definition of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*.PTH   data files to be used in your anima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AD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ormat that POVCAD uses for those of you that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programs to deal with them.  The file is an ASCII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t the begining and end of each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,ry,rz = rotations about each axis (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,ty,tz = translations on each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sy,sz = scale factors for x,y and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: Each parameter is separated by 1 space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writing utilities for POVCAD.  This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lane:    "PLN axis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N X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ylinder  "CYL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YL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e:     "CON radius heigh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 .2 1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phere:   "SPH 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x ty and tz are the center of the sp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x sy sz must have the same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H .5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llipsoid: "ELI xradius yradius zradius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ELI .5 .2 .3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Torus:     "TOR radius_major radius_minor rx ry rz tx ty tz sx sy sz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OR .7 .2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Box:       "BOX rx ry rz tx ty tz sizex sizey sizez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ox is a unit cube that has been scaled to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X 0.0 0.0 0.0 0.0 0.0 0.0 1 2 .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eightField "HFL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VCAD draws a pyramid to represent it, with dimensions x=1 y=1 z=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must be scaled properly.  Check POV's docs on height_fiel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FL mountain.gif 0.0 0.0 0.0 0.0 0.0 0.0 1000 1000 324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AW: "RAW filename.ext rx ry rz tx ty tz sx sy s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sider using Steve Anger's RAW2POV, it's more efficient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I didn't tell you about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AW sweep.dat 0.0 0.0 0.0 0.5 1.3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ame as RAW only that the SWP keyword appears instead of RA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TH filename.ext 0.0 0.0 0.0 0.0 0.0 0.0 1 1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oints to a file with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ec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as created with POVCAD or that you made up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Ligh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TS 0.0 0.0 0.0 X Y Z .25 .25 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irst three number are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X Y Z refer to the light sourc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three .25 values are scaling factors that on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on POVCAD.   You may change thos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it your needs by using the XFORM command (scale x,y,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ight_source color is in the *.T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tex file has a line for every item in the *.cad file.  Some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 but the file length is the same as the *.cad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ight_sources, the colors will appear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WRL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4 values (if it's not found in your directory, POV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a world definition of (-1,-1)-(1,1)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left  WY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Xright WY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orrespond to the YX plan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PTH 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ASCII file with a list of 3D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1.x p1.y p1.z</w:t>
      </w:r>
    </w:p>
    <w:p>
      <w:pPr>
        <w:pStyle w:val="PreformattedText"/>
        <w:bidi w:val="0"/>
        <w:spacing w:before="0" w:after="0"/>
        <w:jc w:val="left"/>
        <w:rPr/>
      </w:pPr>
      <w:r>
        <w:rPr/>
        <w:t>p2.x p2.y p2.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has already been transformed by any opera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side POV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up to 100 objects may be created.  You may do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y MERGEing files.  This will change o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G/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t XFORM the whole CSG/COMPOSITE object...you may XFOR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oordinate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CAD starts with (-1,-1)-(1,1) =&gt; (lowerleftcorner)-(upperleft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ew and then World to change that or use the ZoomIn/Ou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cale up or down.  When you ZoomIn the world = world/scalef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ZoomOut the world = world * scalefa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n(scroll) in all direction by clicking on the arrow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an Step Size to move faster or slower. Experimen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unction will create an exact copy of the current object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t will be also in the SAME place as the original.  Then X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 and select the transformation necessary to put the ne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should be.  Click on redraw to refresh the scree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ort to POV creates a POV format file of the current sce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name is POVCAD.OUT...the name can be changed.  It also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files (*.PTH) that a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dra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icon to turn on/off the autoredraw feature.  With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 the drawing is sent to a buffer first and the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ption on OFF the screen will be redraw everytime tha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, SESSION or XFORM windows.  Experiment which one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point is that in ON you pay a price with memory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ystem, you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you must do on your own (Sorry!...at least for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"spotlight" light sources and camera will be missing from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forget to add textures to the objects you must add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can always reload the session file and put them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view file with lightsources and camera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the statement #include "myscene.pov" to include your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at I do and works O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welcome your comments and suggestions!  Registered user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ance of seeing their comments incorporat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or not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LIST (ugh!) [Check Pi Square BBS for the latest updat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1.0a 2/8/93   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error in height_field definition (was totally wro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"object { }" and "color" keywords to light_sourc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on cone definition (not sure what the problem is :(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0b 3/27/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e_Y was changed to QCone_Y since Cone_Y was used in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HAPES.INC include file.  If you have the old version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one_Y with Cone_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The 3D axis was not appearing at the beginn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name of the file now appears at the top of the Window (ca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file is present, the caption "POVCAD version#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en a POV file is created with the EXPORT function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, date and time of creation will appear on the t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Phil Long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The copy function was not copying the texture to the new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fixed) When opening the texture window and color window, you may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exture or color word to accept it...no need to click on [OK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anks to Bill Mart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added a scroll bar at the bottom right area of the screen,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bject and texture info box.  Once an object is crea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info box.  If you have more than one, simply scroll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...no need to use the SESSION dialog box anymore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more than one object at a time.  The object that appears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current object and may be XFOR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POVCAD 1.0b  (c) Alfonso Hermida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nd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fonso Herm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346 Kings Grant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urel MD 207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_________________________________         Date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 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entitles you to support thru Pi Square BBS.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assword to add your account to th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assword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of a given version do not have to register for minor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registered version 1.0, then 1a,1b,1c are minor rev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 2.0 will be a major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be interested in the source code?  Yes[  ]   No[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in Visual Basic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